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ransfer System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for FIL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nis M. Myers &amp; John A. Wer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righte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REQ.EXE - Expects to find itself in your main BB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SREQ /N&lt;node&gt; /F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node&gt; is any valid FILEnet node, and &lt;fil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eing requested. File lists are requested by entering an L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file&gt;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SREQ /N100 /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 will return a list from @100 FILEnet.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sysop directory. Because the lists include sysop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iles, it is recommended that you do not make these enti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download. You may, however, edit the list, remov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yso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END.EXE - This program works just the same as FTSREQ but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END &lt;file&gt; to &lt;node&gt;. It lso expects to find itself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NODES.FTS - Placed in the FILEnet directory, it will prev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within it from requesting files o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.FTS - Placed in the FILEnet directory, it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be made available to FILEnet SYSOPs and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0 and 7 are flagged as SYSOP only access.  Directories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 6, 9 and 10 are flagged as being available to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1, 2 and any greater than 10 are not availabl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dit the DIRLIST.FTS file and place it in your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ysop directory is defined by the dir type 6553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irtype on a virgin board. If you have removed this and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hows no dirtype, you can set it back to 65535 by entering -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irtype. If you do NOT have the sysop directory set up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et will be unable to find your sysop directory and give you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