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 ����� 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     ��   ��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   �������  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    ��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   ��   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   ���  �����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 ����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 ��� �� �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  �  �� 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     �� ��   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2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FastMail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  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EXE       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.DOC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DEF        DEF file for WWIVedit as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EWMAIL.MOD    WWIV Modification for new 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Listing of Distribution Sites f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       Registration Ke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Revision History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 FastMail! generates the following messages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.  If you do not want the messages generate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astMail!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stMail! vx.xx was installed on &lt;Your BBS 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stMail! vx.xx has run for xx days on &lt;Your BBS 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stMail! vx.xx past expiration date on &lt;Your BBS 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stMail! vx.xx bad reg number entered on &lt;Your BBS 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ation number installed for FastMail! vx.xx on &lt;Your BBS Name&gt;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a mail utility for use with WWIV v4.22+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FastMail! provides the WWIV SysOp with a simplified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user on any system in a g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ystems in the CALLOUT.NET of a sing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ystems in the CALLOUT.NET of a all networks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ubscribers of a Subboard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ubscribers of an FDL you host on FI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Us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Users in a specified Mailing Lis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nd Maintain Mailing List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who serve as Net, Group or Area Coordinators 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il all systems under their supervision using th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! functions.  Net and Group Coordinators can use the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y selecting that function from the main menu.  i.e. Net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NC FastMail! to all nodes in a Group by selecting GC FastMail!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Group Coordinators can also mail all systems in a spec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in his Group by selecting the AC FastMail!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Mail! expects to find itself in the main BBS director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o the main BBS directory to run if the directory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 statement in AUTOEXEC.BAT. You will be returned to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pon exit.  The directory structure for WWIV is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in the main BBS directory.  Other data is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DAT, and STATUS.DAT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requires a WWIV BBS be installed on your machin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perly set up and analyzed WWIVstyle network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 FastMail! itself requires a scant 8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FastMail! is run, it will do 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elf.  Fastmail! will generate a notification SSM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vx.xx was installed on YourBBS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s NOT USED as a registration nag!  It is used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program are running the latest version an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 versions.  The most you will get in return is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there is a later version out and where 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(Or possibly, the newer file uploaded to your BBS.) 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enefit as a user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requires an external editor to be defined in the 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ully functional.  Any good text editor should work. FastMail! pas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directory and a filename as arguments when the editor is load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ditor does not accept a passed filename, you MUST use a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.MSG in the storage directory for the Single User Mail feature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been tested with Qedit v2.15, v3.0 and WWIVedit v2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WWIVedit as an external editor, place the file FAST.DEF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BBS\WWIVEDIT\CONFIG directory and then from the WWIVedi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EDIT /F to compile the DEF files and you are ready to go.  FastMai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it's own EDITOR.INF if WWIVedit is set as your external ed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the file after us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tting 'Enter' and the Name of MailFile prompt will default to TEMP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ilFile name and will delete the file TEMP.MSG after sen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keep that particular MailFile, you will have to renam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editor.  The CFG file allows a storage directory to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and MailFiles.  If the storage directory is not set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 default directory, LIST\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of Mailing Lists is a powerful function and was cripp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v0.95.  With the ongoing debate concerning 'Cripplewar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was made to release FastMail! with all functions activ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sibility for the use or abuse of this option rests with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ce.  Please read the section below on Network Mass Mail Polic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re-made mailing lists, a sysop lacking scrupples could ma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network in a single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s can be input manually prior to running FastMail!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FastMail! function to do it for you.  FastMail! looks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the storage directory off the main BBS directory defined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the directory is not present, FastMail! will make the 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the first run of the Mailing List option.  The list files may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you wish but MUST have an extention of .FST.  The proper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of the lis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Number&gt;@&lt;NodeNumber&gt;.&lt;Network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BS\LIST\MAILLIST.F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@8315.0    Will mail User #22 at 8315 on your FIRST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@9777.3    Will mail User #84 at 9777 on your FOURTH NETWORK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sts must be left justified, one address per line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the networks are numbered with 0 being the first networ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th v1.10 and later to conform to the NETx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, Group, and Area Coordinat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offers the Net, Group, or Area Coordinator a fast,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sending mail to all nodes under their control. 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those occasions when Source Verified mail is not warra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FastMail! automaticly determines if the node on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an AC, GC, or NC and selects the destinations for the ma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's BBSDATA.NET file.  The GC has the option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any area code in his group by selecting 'Send AC FastMai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 can send mail to the entire network, one group, or on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twork by selecting the appropriate function.  These 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 distinctive default title to alert the receiving syso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he mail, however a unique title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.  Coordinator Mail must be turned on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eature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ll Users o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2.EXE has a failsafe protection scheme in it's proc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multiple emails from a specific system if there are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s.  Due to this, FastMail! must spawn to NETWORK2 after every 15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OCAL.NET.  In future versions, FastMail! MAY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rectly to EMAIL.DAT to speed up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Subscribers of Subs and FD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will send mail to all subscribers of a sub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FILEnet, FastMail! will give you an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o mail all subscribers of an FDL you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10, FastMail! can search network BBS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cannot remember an address you need.  Sear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by Group, Area Code, BBS Name, or a complet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Network Pend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has the ability to spawn and process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ata you create.  This is not required due to the automati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BS boots, but is available merely as an added feature. 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to the P0FAST.NET or LOCAL.NET files it creates, however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particular network prior to sending more mail.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CFG file, FastMail! will automaticly process 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i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10, FastMail! can process single user 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 from the command line.  Also available via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cluded in this archive, FastMail! can send new users a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t their first logon.  This function may or may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epending on the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options and synta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&lt;mail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is required and MUST be passed fir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/U or /L parameters.  It must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ilename of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&lt;usernumber&gt;@&lt;nodenumber&gt;.&lt;ne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user address for a singl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&lt;mailin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passes the name of the pre-mad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to use.  This list must be in the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This_is_the_title_in_Registered_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allows the passage of a specific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mail *IF* FastMail! is registered.  Spa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as underscores (_) in the titl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ped internally when inserting the tit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&lt;user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ly sends the file defined in the CFG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user.  For this option to operate, prope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cation FNEWMAIL.MOD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must be installed in your WWIV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Debug Mode to view all network process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hidden and a few other bits of info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orewarned, it may not be pretty, we use i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.  You'll probably only want to run it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e what goes on.  This parameter is for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FMAIL\MESSAGE.TXT /U1@1100.0 /TConnection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FMAIL\MESSAGE.TXT /LNEWLIST /TSubHost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N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astMail! under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FastMail! under your BBS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op and have the ability to modify your source cod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se to BBS.C void getcaller(vo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5':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1);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_external("FAST.EXE");             /* ADD FOR 4.23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_prog("FAST.EXE",EFLAG_SHRINK | EFLAG_COMIO); /* ADD FOR 4.24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phone(0);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_net();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                                /* AD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registered FastMail!, you will receive your ke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or net email.  Run FastMail! and choose the Register FastMail!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put your key.  FastMail! will append the registration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.  Registration removes the closing screen and shareware pause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nique titles in your mail and allows the use of BBS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Registration to other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uthors!  You may receive a free FastMail! regist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a registered version of your shareware program.  Uplo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The Mountain Empire Server (423) 477-4015. Leav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with the capabilities and function of your progra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.  Mail in the ORDER.FRM to CellarSoft LtD. with "SW T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NAM" marked clearly on the form.  You will be contacted via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o make furthe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Mail! and accompanying files and documentation are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-1997 CellarSoft LtD.  Under NO CIRCUMSTANCES shall any revi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executable file or the documentation be releas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licensed as a Shar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 FastMail! is a powerful utility and in the wrong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significant networking problems.  "Let your conscience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."  The author assumes no responsibility for the misuse of FastMail!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equences of said misuse.  All inquiries about the produc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ed to CellarSoft LtD.  You are licensed to evaluate FastMail! for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) days free of charge.  After thirty days, you must either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or terminate it's use.  Registration diables the shareware pa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encouragements to register.  For further information on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FRM included in the FastMail!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is provided with no warranty, expressed or impli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ss Mail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WWIVstyle networks have policies governing the sending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s.  The sending of moneymaking schemes, "Join my net" ads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solicited mailings are prohibited.  Read the network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Area/Group Coordinator to become thoroughl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olicies before using FastMail!  The author assumes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use of FastMail! or the consequences of said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  name, is  by  no  means  attempting to defrau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  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 Jud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y, Tennessee 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6006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66              IceNet/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3      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66              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leg@usa.net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Mail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llarSoft Support sub-board is available as SubType FMAIL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odes above for bug reports and suggestions for the impr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eren't for these people, FastMail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ne Bell  WWIV      Copyright (c) 198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6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m Caldwell  WWIVedit 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licensed by WWIV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WARE  PKZIP    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n Moore - For Hostmail, where the inspiration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gul - For primary Alpha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kle - For pushing me to continue develop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ing an endless source of idea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rovements.  Also for finding *every* bug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ul 1@350.FILEnet                 Sandman 1@8307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@8315 Major Nets                     1@1.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igar 1@1.FILEnet                 Frank Reid 1@1160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gie 1@600.FILEnet                  Spackle 1@1000.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@3081 Major Nets              1@19955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few and faithful that have supported FastMail!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 It's folks like this that make programs like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computer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