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nth Official Release 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7  -  FLink7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Link6, but found two more places I needed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arge node number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xth Official Release 3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6  -  FLink6 de555  -  FLinkLE v1.3  -  FLinkUP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me to my attention that a certain network actuallly h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were over 32767. Silly me, I forgot to cas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signed shorts instead of ints and made FLink unable to pro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large. This release does NOTHING more than reca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 Official Release [Urgent]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5  -  FLink5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when I move a long from inside a function to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global so that I could use it for later, it sometimes fail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 clue, but I put it back, and added a similar long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the value in the former. It works. I duplicat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555 in FLink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th Official Release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4  -  FLink4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both FLINK.EXE and de555 to handle conta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(see doc for specifics). I decided to NOT include the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the calculations, as it is used, and accounted fo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This will allow better accounting of bytes sent,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r F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nkLE v1.2 Released 2/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added code to detect an existing FLINK.INI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data added to the old data. It's a little more han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. Twinkie is the one who pointed this problem ou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inki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Official Release 1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3  -  FLink3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dealing with CRC checking.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C's, I place all FLinked packets into P-FLINK.NE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longer be all those P-FL-?.NET files. However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from FLINK.EXE which sets the CRC. This will kee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nk from whining about it, and it also allows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of de555 (DEBUG.555) which WILL still check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now is a little smarter in dealing with FLINK.INI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ines starting with ; as well as blank lines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 displayed when you run FLINK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Official Release 1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2  -  FLink2 de555  -  FLinkLE v1.0  -  FLink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to move CRC failures into the F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d the code to let the packe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. Frank Reid pointed out to me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ndles corrupt packets, and there was no need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lert the sysop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FLinkUP concerning BAD CRC packets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laced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LINK.DOC to reflect the (overlooked) fact that DE5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ain BBS directory to serve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P parameter to FLink and FL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fficial Release 1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1  -  FLink1 de555  -  FLinkLE v1.0  -  FLinkU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inor changes in activity display. DE555 no lon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rb unless run with no parameters. FLINK.EXE only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? is used. DE555 may now also be compiled with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mittant bug still being hunted from the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fielding misdirected packets on NON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