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in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fth Official Release [Urgent] 3/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5  -  FLink5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when I move a long from inside a function to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global so that I could use it for later, it sometimes fail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 clue, but I put it back, and added a similar long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at the value in the former. It works. I duplicat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555 in FLink,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rth Official Release 3/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4  -  FLink4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both FLINK.EXE and de555 to handle conta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(see doc for specifics). I decided to NOT include the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 the calculations, as it is used, and accounted fo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This will allow better accounting of bytes sent, and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or FLin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nkLE v1.2 Released 2/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added code to detect an existing FLINK.INI,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new data added to the old data. It's a little more hand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thod. Twinkie is the one who pointed this problem out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winki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rd Official Release 1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3  -  FLink3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de555 dealing with CRC checking. Since I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C's, I place all FLinked packets into P-FLINK.NE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 longer be all those P-FL-?.NET files. However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de from FLINK.EXE which sets the CRC. This will keep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Link from whining about it, and it also allows m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version of de555 (DEBUG.555) which WILL still check C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now is a little smarter in dealing with FLINK.INI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lines starting with ; as well as blank lines.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re displayed when you run FLINK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Official Release 1/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2  -  FLink2 de555  -  FLinkLE v1.0  -  FLinkUP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DE555 to move CRC failures into the FLIN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changed the code to let the packet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ork software. Frank Reid pointed out to me that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ndles corrupt packets, and there was no need for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than alert the sysop as to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FLinkUP concerning BAD CRC packets, as the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placed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FLINK.DOC to reflect the (overlooked) fact that DE55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Main BBS directory to serve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P parameter to FLink and FLin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Official Release 1/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1  -  FLink1 de555  -  FLinkLE v1.0  -  FLinkU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minor changes in activity display. DE555 no longe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lurb unless run with no parameters. FLINK.EXE only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? is used. DE555 may now also be compiled with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termittant bug still being hunted from the la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fielding misdirected packets on NON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