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Link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rd Official Release 1/18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ink3  -  FLink3 de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code from de555 dealing with CRC checking. Since I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CRC's, I place all FLinked packets into P-FLINK.NET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no longer be all those P-FL-?.NET files. However,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code from FLINK.EXE which sets the CRC. This will keep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FLink from whining about it, and it also allows me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version of de555 (DEBUG.555) which WILL still check CR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nk now is a little smarter in dealing with FLINK.INI.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lines starting with ; as well as blank lines. Lin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re displayed when you run FLINK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ond Official Release 1/4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nk2  -  FLink2 de555  -  FLinkLE v1.0  -  FLinkUP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code from DE555 to move CRC failures into the FLIN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changed the code to let the packet be pro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etwork software. Frank Reid pointed out to me that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ndles corrupt packets, and there was no need for m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more than alert the sysop as to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code from FLinkUP concerning BAD CRC packets, as they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be placed f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FLINK.DOC to reflect the (overlooked) fact that DE555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Main BBS directory to serve al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-P parameter to FLink and FLink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Official Release 1/1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nk1  -  FLink1 de555  -  FLinkLE v1.0  -  FLinkUP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minor changes in activity display. DE555 no longer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lurb unless run with no parameters. FLINK.EXE only sh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-? is used. DE555 may now also be compiled with DEBUG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ntermittant bug still being hunted from the last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with fielding misdirected packets on NON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