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ancy ascii in dox su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W - Fidonet2Internet2Wwiv  (v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evoid of all that fancy crap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ten lines and does an automatic new pag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- save a tree, print in 10 or 8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Setting up FI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Abou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Credits/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* denotes a new change to the docs from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2Internet2Wwiv (hereafter known as FIW)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in co-operation with the PPP project designed for WWIV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lternative to the shareware program FIDO2INT, which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rve a purpose analgous to the PPP project for Fido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W is designed to be a "rider" to the PPP project for WWIV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run a front-end mailer and wish to recieve their FIDO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the internet.  It will snatch the incoming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PP project, decode it, and move it to the appropriat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here WWIVTOSS or another porting utility can grab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natch outbound packets, encode them, and route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ed by the PPP project in a format that a recieving FIDO2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can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 writ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2INT was and is superfluous to me for two major reasons -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Win 3.11 or W95 only (I am unsure about OS/2) and I only ru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under DOS or Win 3.1, and I already had packet transmi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 via the PPP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FIDO2INT does not mesh nicely with the PPP pro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reasons - the PPP project uses UUENCODE only (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), while FIDO2INT utilizes MIME encoding, and FIDO2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y about the format of the messages it will pick up and recie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nce the continued survival of this program (in some form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PPP project becomes MIME-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Trademark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2Internet2Wwiv, otherwise known as FIW is both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rademark Steven Saus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IVToss is a trademark of Craig Doo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IV is a trademark of Wayne Bell (c) 1988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is a registered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brand and product name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sclaimer_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W is provided as is, without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.  The author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or implied, including,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y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limited license is granted to registered WWIV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WWIV sysops may utilize this utility until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 for WWIV has expired.  Usage of this utility after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unethical.  If you're not a WWIV sysop,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tty much useles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may freely copy and distribute FIW, provided that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d, and that the FIW archive contains unmodifi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files as produc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lteration or reverse engineering of FIW version 2.0 or u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violation of the license agreement.  Distribution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based upon an earlier version may not proport to be associated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r use any of the distinctive characteristics of FIW, or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uthorship by the author of FI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cense and warranty statement shall be construed,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overned by the laws of the State of West Virginia and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under shall be brought only in West Virginia.  If any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ound void, invalid or unenforceable, it will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ity of the balance of this license and warranty stat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ll remain valid and enforceable according to its terms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dy hereunder is determined to have failed of it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, all limitations of liability and exclusion of damag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h herein shall remain in full force and effect.  All righ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granted in this statement are reserved by Steve S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C running MS-DOS or Win 3.x (this has not been te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95 or OS/2 - I would be interested in hearing any 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erating WWIV BBS running the PPP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spool and \mqueue directories under the Filenet dat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ront door program (almost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il tosser (I highly recommend WWIVt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node that runs FIDO2INT or FI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tup (we're past the legalese 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of FIW is relatively easy.  Place FIW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bbs directory.  Place the MIME64.EXE file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LLMAIL = Y in your NET.INI for the PPP project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ll FIW from the batch file you use to call out, (or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sser from)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W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W has three options, two of which can be used together,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used by itself. I (import) and E (export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ly ("FIW I", "FIW E") or together ("FIW I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 option calls the built-in setup routines that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ing and importing data.  The options are prett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natory.  FIW creates FIW.CFG in the directory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 in, but it can be moved to any directory that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ggest that you make the To: and From: lines resembl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incoming as much as possible to ensure that FIDO2INT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out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Netmail is now converted to a packet format and expor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long with everything else (up to and including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 file attach netmail for it).  Currently, file attach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*NOT* already in the \outbound directory will be MOVED (not cop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to the \outbound directory and handled from there. Netmail fro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attaches outside of the defined \outbound 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nverted and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f the MSGKILL bit is set, the netmail will be deleted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ttach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out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All netmail is ro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No file attaches are ro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This *does* essentially limit you to being a leaf nod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a hub.  This should be fixed with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at's it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bou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No source code is included with version 2.00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nown bugs:  When MIME64 decodes a file output by FIW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ly decodes it, but then attempts to look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ast that, resulting in a "no mime64 lines in xxxx.xxx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ecodes the original file.  This is merely an annoyanc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file is decod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reports/suggestions/support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gical Steel at any of the following 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207.Filenet @7510.Icenet @35750.WWIVlink @5084.WWIVnet @7500.TF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8:1757/0.0)  (68:7571/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gicalsteel@mindspring.com (Surgical_Ste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redits/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ne Bell, fo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rank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g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r Jack}, for their continuing efforts in WWIV/Fido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PPP project (and my fledgling effo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rging th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tigar, for the above, and especially for tossing m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KTHDR, which made MANY things clear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ngeon Master, for being patient with all the "Did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ke it?"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da Saus, for helping me code while she wa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siting, and many an e-mail and ph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worn out CD player after nights of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son, for attempting to be patient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ybody I forgot or pestered with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ize MIME routines (and remove erroneous erro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phisticated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ttify interface (including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- changed MIME converter to MIME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(unreported) bug w/file attaches outside of \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g of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bit of pret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b - built i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/binary-based configura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choice of nodes to ex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different "to" lines for different expor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code (less "kludgy" feel to it, IMHO) - 1 June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b - first serious "release" that works on a consistent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ized documentation (b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d .CFG and 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ass import/ex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1.bat fil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w in some places where the program tells the user whas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kipping of 0 byte files - 5 M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5a - eliminated "errorlevel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.INI and 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flexibility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exporting routine - 4 M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a - wrote FIW and FIW2 - one errorlevel version, on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mod to be utilized without defaul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te EXP1 and EXP12 batch files to call FIW and FI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FIW write ANOTHER batch file (a la runbbs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had exporting routines - 2 M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ical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14 3 Jul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