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i l e R 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French Mod Di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Q was written to allow FILEnet to work with the new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ystem of WWIV v4.23 and higher, which has been build for Pack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tility, you will be able to use all the features from insid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 FileNET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ernal system of WWIV, you will be able to reques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on selected systems via FILEnet without a problem, from the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EQ requires that you be running NET33+ and WWIV v4.23+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ackScan Frequency option to ON in your WWIV configuration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FILEREQ.EXE in your WWIV root directory and that's it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WIV configur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 Frequenc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WIV v4.23, you will need to modify your WWIV. At the end of VARS.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comment the follow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ckscan file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OPT_PACKSCAN_FREQ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will have to recompile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WIV v4.24, you simply turn the switch ON inside WWIV.INI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We strongly suggest that you use WWIVs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is done, the rest of it is to create a file called REMN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in your DATA directory. In this file you will p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warn when you receive new files, the form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 1, 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|--|----- Net Number as stat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|----- User Number you wish to w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 Node Number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is list as long as you wish, but note that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re should also have the PackScan frequency option turned 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to work. Once this is done, you will see by yourself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. You will be prompted each time you do a //UPLOA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SM that will allow the remote system to request the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 when the remote system will have new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Linker (by Hellfire) installed and if you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ption already, FileREQ will still do the job! In fact, FileR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and will look if the net name is FILEnet, else it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instead. If you are using Linker, please delete your FILERE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in your WWIV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Copyright (c) by Purg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 is Copyright (c) by WWIV Softwar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sys is Copyright (c) by French Mod Di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media 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    : 1@2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link   : 1@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ET     : 1@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NET   : 1@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ET    : 1@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System: French Mod Division HQ (514-965-08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Mod Division Support Sub: Sub Type: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st lis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