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istribution List Automato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for FIL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nis M. Myers &amp; John A. Wer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opyright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L Automator expects to find itself in the main BBS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go about finding out where everything is. It open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DAT and DIRS.DAT and looks for any directories with a d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ignoring the sysop dir type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one, it opens SUBS.FDL to see if you re the 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it then looks for that directory's .FDL file, which is in fa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.DIR file. If it doesn't find it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t looks for the Fnnnn.NET file in the FILEne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directory. Again, if it doesn't find one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Once it has established that all the files it needs are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the directory for any new or updated files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and the .FDL for the networked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one, FDL.EXE will process the file and put it in p1.n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to process. FDL will use the nodes listed in the Fnnnn.N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es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he host of an FDL can operate the Autom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can simply use the command line at DOS whenever a file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may be added to a nightly batch file. Either wa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o be done to tell it to send files, is to upload a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blished FDL directory. The FDL Automator, when run, will then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/updated file, and send it. It will then update the .F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available. The UnRegistered Vers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but the actual sending of the new/updated file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oes it all. FILEnet Sysops are registered. Since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net, slight modifications will have to be mad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so there is a $20 per network fee. However, this fee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on the network involved and may then be passed fre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who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