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you have lots of little text/data files that you often forget about?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n't it be nice to have them all in one place so you can fin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when you wanteedit them? This simple little program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th a mechanism to do just that. It allows you to store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data files in a single file and write them out to th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by using this we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rote this for use with my WWIV BBS system. The BBS network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lot's of small configuration files that direct their behavior.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m very often so I have a tendancy to forget where they are,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're called, and what they do. For example, I host a few WWIVnet su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ach of them needs a nXXXX.net file. When I want to change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I like to be able to find them all in one place. What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is let me store them all in one file, and then by runn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file, each of the nXXXXX.net files etc. are re-created.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help you maintain an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 specific format to to the file that tells fanout wh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nd where. Following is an example that I think will explain it b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ut just about any text in the file if you'd like. Fano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ignore it. If you'd like to write comments for your own bene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helpful. To see how create a file, examine the next few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 type 6300 is the ROG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WIV\DATA\N6300.NET {</w:t>
      </w:r>
    </w:p>
    <w:p>
      <w:pPr>
        <w:pStyle w:val="PreformattedText"/>
        <w:bidi w:val="0"/>
        <w:spacing w:before="0" w:after="0"/>
        <w:jc w:val="left"/>
        <w:rPr/>
      </w:pPr>
      <w:r>
        <w:rPr/>
        <w:t>6349</w:t>
      </w:r>
    </w:p>
    <w:p>
      <w:pPr>
        <w:pStyle w:val="PreformattedText"/>
        <w:bidi w:val="0"/>
        <w:spacing w:before="0" w:after="0"/>
        <w:jc w:val="left"/>
        <w:rPr/>
      </w:pPr>
      <w:r>
        <w:rPr/>
        <w:t>6301</w:t>
      </w:r>
    </w:p>
    <w:p>
      <w:pPr>
        <w:pStyle w:val="PreformattedText"/>
        <w:bidi w:val="0"/>
        <w:spacing w:before="0" w:after="0"/>
        <w:jc w:val="left"/>
        <w:rPr/>
      </w:pPr>
      <w:r>
        <w:rPr/>
        <w:t>5804</w:t>
      </w:r>
    </w:p>
    <w:p>
      <w:pPr>
        <w:pStyle w:val="PreformattedText"/>
        <w:bidi w:val="0"/>
        <w:spacing w:before="0" w:after="0"/>
        <w:jc w:val="left"/>
        <w:rPr/>
      </w:pPr>
      <w:r>
        <w:rPr/>
        <w:t>504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above illustrates how to store the contents of n6300.net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's data directory. The filename is followed by a left curly brack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followed by the file contents. Finally, a right curly br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 the sequence. Note that just above it all, there is a line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ing what it's for. This is optional, and exists only for my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omment out an entry, just put a # char. in fro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. e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:\WWIV\JUNK {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jun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line is not a comment, it is part of th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nout will not rewrite files commented out in this way. Note, if the #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s within the {}'s, it will be not be treated as a comment 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serves any #' that you may want in your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ut as many of these blocks as you'd like in the file. To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individual files, run fanout with the file's name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: fanout file1.txt file2.txt ... fileN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more than one file you can specify them on the same com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If you don't provide a filename, fanout will read the stand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suppied as-is without warranty of any kind, 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ied. It is freeware and may be shared freely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