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ckTrak, WWIV Net33 traffic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1.3, 2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4, Dack R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hareware version of DackTrak.  You are free to use i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of up to 30 days.  This documentation is a comple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ation that is distributed with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eatures have been disabled in this shareware version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iles*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CKTRAK.EXE   the analysis program, written in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BASE1.EXE    the database creator program, also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DOC     du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named DACKTRAK.EXE,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TRAK.EXE.  Software piracy is AGAINST THE LAW!  Let's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Features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kTrak builds a binary database file from the NETDAT#.LO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WWIV\GFILES subdirectory.  This database file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ports of network activity broken down by dates, network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distance nodes, or individual nodes.  Connect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re totalled, either as actual connect time or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whole minute for each call.  The report name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NET.  The same database creator used by the register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shareware version, so you can start buil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mmediately, even before you register.  The Shareware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database file - instead it ONLY analyses the cal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WWIV file NET.LOG, which holds data on the last 164 call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however, start building the database file as soon as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, before you get the full functi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Requirements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kTrak performs all of its analysis at the data file level,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al memory requirements.  It has been tested on 512K machin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Under most circumstances it will run as a WWIV ch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reator is intended to be run every day as a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vent.  It is configured to recognize the data 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ck WWIV network log files made by Net32 or Net33. 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shold be run from the same sub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AT#.LOG files; in stock WWIV this is the G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Installation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Copy DKBASE1.EXE to your GFILE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Add a line to your external event batch file that chan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FILES directory and runs    DKBASE1     . 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t is run, it will compile data from all 3 log fi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's calls and the previous 2 days.  After that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call information from the log files for call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in the database file.  The database file NETLOG.DKB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altered or edited or it might become useless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un DKBASE1 manually when you first install it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tart of your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Copy DACKTRAK.EXE to the same directory, or to anoth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f you want - must be the same 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WIV file N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In order to do analysis on local or long distance node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ite two additional data files, RANGE.DAT and SINGLE.D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4 ranges of node numbers that are LOCA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DAT can have up to 8 lines, first line i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ange, second line is the end of the first range,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start of the second range, and so on.  Ranges are IN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3400, 3499 and all nod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up to 20 individual nodes that are LOCA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Network traffic analysis with DACKTRAK.EXE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KTRAK.EXE is command line driven.  You enter DACKTRAK 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on the DOS command line and the program will bui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port in a file named REPORT.NE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K.EXE and the database file, NETLOG.DKB must b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the data files RANGE.DAT and SINGLE.DAT if you want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n local or long distanc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dacktrak   [ENTER]          at the DOS prompt, and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a list of the 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ckTrak requires additional command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you want your data to b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    dacktrak -xstartdate enddate network LD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x = R  all times will be rounded to the next whol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A  all times shown will be actual conn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date and enddate in the form yy/mm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all dates, and partial dates are OK,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/03 will get all March 93 ent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twork can be all or just the first part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name, the default is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D flag defaults to all nodes, + includes ONLY LD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ludes only NON-LD nodes, blank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ailed operating information is in the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, Dack Rahn -- Thanks for using DackTrak 1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commands and what to exp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ix and match as long as you conform to th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ACTUAL TIMES OR ROUNDED UP MIN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ak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nalyse the ENTIRE database, for all dates, al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des, and calculate times on individual calls based on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ne next whole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as dtrak -r except times are calculated as actu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examples will use dtrak -x, where x is either r or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minutes or actu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DATES, OR DATE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here is NO space between the letter (r or a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firs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made in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made in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3/11 94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made in November, 1993 through Februar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/0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made on February 5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/01/15 94/02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made from January 15, 1994 through Febr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NETWORK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  If you do not need to use two dates, you MUST put a "dash"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osition for the second date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trak -x94/01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Network name must be EXACT, and is case specific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specify the first part of a name, and ALL networ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 it will be analysed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trak -x93/10 94/02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nalyse WWIVnet, WWIVlink, WWIVthis, WWIVth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3/11 94/01 SOL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by SOLARnet nodes during November, 1993 through Jan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 - SOLA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by SOLARnet nodes during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LOCAL OR LONG DISTANCE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1.   The system will default to analyse ALL nodes unless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ropriate flag on the end of the dtrak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If the data files RANGE.DAT and SINGLE.D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where you run dtrak, the LOCAL fla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any analysis, and the LONG DISTANCE flag will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If you want to analyse by local or long distance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networks, you must put a "dash" (-) in the pos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3/09 94/01 SOLARne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SOLARnet long distance calls during the date rang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3 - SOLARn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local SOLARnet calls during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/01 - 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long distance calls during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/02/06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local calls on the single dat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Y INDIVIDUAL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xactly the same as by local or long distance except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number instead of the + or -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3 - SOLARnet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in 1993 for SOLARnet node 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ak -x94/01/22 - - 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 all calls for date shown for any network node 3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How it all works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report, DackTrak creates a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uses during analysis.  It is overwritten each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kTrak, but you may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NET.LOG is an ASCII file containing the data used to prepare th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first by network name and node, then by date and time. 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 written to the file by WWIV are available for you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ood use for this file is to observe trends in connect speed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individual nodes.  This will be autom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Description of a sample report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NETWORK TRAFFIC SUMMARY ** DackTrak v1.3 ** Thu Feb 10 12:26:3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04/11/93 09:42:38 to: 04/14/93 19:20:59 For: 4 days Node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Times rounded to next minute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dentification*      *Data Transfer*          *Minutes*         *Calls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#  Network name  K-Sent K-Recd Av.cps    To  From  Total   To From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0  C/Net             15      0  167.5     4     0      4    4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0  EDPnet            42     29  147.2     0    13     13    0   12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0  EliteNET           4     19   88.2     5     3      8    5    2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2  IceNET            30    182  187.2     8    10     18    2    4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PInet            179    728  199.8     1    35     36    1   11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8  SENnet             0      0    0.0     0     0      0    0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0  SOLARnet         236    181  240.9    22    22     44   12   19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4  SOLARnet          82      8  212.5     7     3     10    3    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0  SOLARnet           0      6   30.5    12    11     23   10    6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63  SOLARnet          90     16  217.8     9     2     11    4    1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651  SOLARnet         111      4  217.0    10     0     10    3   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652  SOLARnet         104      5  218.0    10     0     10    3   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TerraNET          31     66  329.3     7     0      7    3    0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4  TerraNET          24      0  149.5     4     0      4    4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1  TerraNET          25      0  179.2     3     1      4    3    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2  TerraNET          29     10  125.8     1     8      9    1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4  TerraNET          44      4  168.7     4     5      9    3    5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56  TerraNET          60      0  204.7     7     1      8    3    1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4  WWIVlink          29    178  165.8     3    21     24    1   13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1  WWIVnet           52    322  212.9    14    19     33    6    8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Totals        1187   1758  189.8   131   154    285   71   95  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. K:     2945 | NODES:          20 | SNDK/RECK:   0.675 | SEND/NODE:  59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CALL:    17.74 | K/NODE:     147.25 | CALLOUT/IN:   0.75 | RECD/NODE:  8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/MIN:     10.33 | MIN/NODE:   14.250 | MIN.OUT/IN:   0.85 | OUT/NODE:   3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CALL:  1.717 | CALL/NODE:   8.300 | MIN/OUT:     1.845 | MIN/IN:     1.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DAY:  41.50 | NODE/DAY:     2.08 | SNDK/DAY:   296.75 | RECK/DAY:  43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displays the title and version number, and date and ti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at is the date range for this report, the number of days and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 on 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shed line will show if this report used rounded min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time in it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, Data Transfer, Minutes and Calls are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Totals appear for al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Registered Version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*" to the left of a node number indicates it is a long distanc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calculations are based on the actual selection ma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ticular report.  Times used are either actual or round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, depending on selection made when the report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NFORMATION FOR THI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. K:           Total K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           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K/RECK:        Ratio of K sent to K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NODE:        Average K sent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/CALL:           Average K transferred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ODE:           Average K total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/IN:       Ratio of calls out to ca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D/NODE:        Average K received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/MIN:            Average K transferred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NODE:         Average total minutes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OUT/IN:       Ratio of minutes called out to minutes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/NODE:         Average calls out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CALL:         Average minutes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NODE:        Average calls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OUT:          Average minutes per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/IN:           Average minutes per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DAY:         Average call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/DAY:         Average calls per nod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K/DAY:         Average K sen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/DAY:         Average K receiv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calculations are valuable in comparing individual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.  Use the results of comparison to determine which nod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 frequently, based on the average traffic handled by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/IN gives you information on how much of the "load"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haring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Future plans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Nice menu driven interface, in addition to command lin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me of the code is already in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harts and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ctual recommendations based upon statistical analysis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istance call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FASTER operation - (believe me, there is a LOT going on insi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Database file maintenance utilities (some are already avail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oblems, E-mail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You, the user, get to fill in this lin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already know a lot has happened since DackTrak 1.0, m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Here is how to get in touch with us**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Dack Rah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net,   4@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net     4@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NET      4@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   4@1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NET    4@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NET    4@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dack.rahn@tss.survivor.org       (whew....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version of DackTrak 1.3 is available for $20.00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or 5.25 floppy size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RDER FORM PLEASE!!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cut here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, just fill this out and send it in:   DackTrak  v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S/N: 2387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 State: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_____________________________   You can reach me, Dack Rah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Name            Node #        SOLARnet,  4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IVnet,   4@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 IceNET,    4@3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IVlink,  4@13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 TerraNET,  4@3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liteNET,  4@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_____________________________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 Your suggestions and commen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appreciat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loppy disk size: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     [ ] 5 1/4"         [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(please NO C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0 US currency, payable to:           MIDWEST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end to:           PO BOX 19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. Louis, MO 63119-6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4 - 21 day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, Dack Rahn -- Thanks for using DackTrak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cut here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ssible for us to forsee all circumstances under which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DackTrak, so we don't forsee ANY!  If this program cau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to turn into a furry Arnold Schwartzenegger and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long with every Sarah Conner in the L.A. phone book,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, we can't be responsible.  All we know is that it works fine he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est Mail Server and at several other systems where it has 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rademarks and other names, etc., used in this document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ng to others.  Acknowledgement is hereby given that they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kTrack is copyright (c) 1994 by Dack Rah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using DackTrak 1.3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