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OP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5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leased DROPOUT which scans the CALLOUT.NET file and turns it into N1.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zing nodes that have dropped out of the network so I can better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9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ed output file from N1.NET to N0.NET so that Jim (heh) or NC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a CFG file which, now supports ALL small networks (with 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ly!)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hone number in DOCS, I MOVE A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09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supports ALL NETWORKS...including WWIV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s /M Option for inclusion in BEGINDAY event.  /M will JUST make i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networks (listings in DROPOUT.CFG) ONLY!  This speeds things u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t in your LOGON event as well, with the /M swit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.just a maintenance feature...without the /M (DROPOUT.EX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will give you the output, and only check the N0.NE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no excessive disk w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