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great product of FunSoft(c)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unny Pages BBS (612)888-2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e NET 1@6250   612 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Subs List Edi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Lately, especially with my job, I have been getting complai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bout me not knowing when a certain node drops out, in re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ir subs from the subs list, and makeing them avai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have been sitting here pondering this program for quite awh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now am doing something about it.  Taking in my knowledge of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.  (Cheap, but it works...don't it! 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at it does is take your CONNECT.NET or MULTIPLE CONNECT.#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ters them out and then writes a file called N0.NET file in your (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rectory.  When NETWORK3 Y is run, it will send you feedback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are no longer in the network, according to your N0.NET file...as N0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ver be used, you shouldn'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Put DROPOUT.EXE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 Edit the CFG supplied to suit your needs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(As you want it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(to your network directory, where CONNECT.NET / CONNECT.#'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If I was in RAT NET and Ice NET...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WIV\ICE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WIV\RAT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 as many and ALL of the networks that you are 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put DROPOUT.EXE in your BEGINDAY and/or LOG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breadkdown: When Jim sends out the CONNECT.# and BBSLIST.#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ight, it will look at the N0.NET file, and conpare it to the NEW CONNECT.#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there are any nodes in the N0.NET file that aren't in the CONNEC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n they are considered out of the network.  Then, NETWORK3 Y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you exactly which ones are gone.  The first person that logs 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un the (via the beginday event) program that will copy/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# back into a NEW N0.NET file so you are always aware of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  Just like me!  heh...I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PTION: When DROPOUT is executed plain (with NO command line parame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ead the N0.NET files according to the networks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aves on disk access time, and speeds up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/M is used, it runs a maintenance portion, that gives you NO OUTPUT...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DROPOUT /M as a begin day event, and still have DROPOUT as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is way it will run a maintenance, and give you output...b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it just reads the N0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SURE THAT YOU AFTER YOU SET IT UP FOR THE FIRST TIME,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NETWORKS TO THE .CFG FILE, YOU RUN DROPOUT /M TO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en the program is run, and it will not hurt any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run it every time someone logged on.  It will still create a N0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but will overwrite the old N0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til further notice, all FunSoft Products are 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requested, but not required...but I KNOW WHERE YOU LIVE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