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EBRUM Software's 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99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, 1995, by Lawrence C.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set of Dmail.  Created mainly for those under DV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emory problems.  To use this, go into DMCFG and make su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 are as you want them.  Then place the DMTINY.EX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 and make the newuser even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TINY /C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:)  I would suggest carrying the Dawgware Support Sub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(and for Dmail for that matter) as you'll probably get 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  I tend to answer my mail in batch once a week, whereas I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 daily.  You can find info on the sub in README.1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