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EREBRUM Software's 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1.99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nuary 15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3, 1994, 1995, by Lawrence C. Ben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wg's DMail is a utility to send email and/or ssm's from dos.  I 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at there are other programs out there that will allow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ve never been able to find one (*).  So I got tired of loo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write it myself.  Here is a short list of it'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end email/ssm's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Will also post on s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alphanumeric s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Send newuser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can send from users other than #1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Send ASV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Mail &gt;ALL&lt;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Now with DMTINY.EXE for DV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Now with DMMAIL.EXE to send multi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Now with DMPOST.EXE to post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files (allows local sub po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Will spawn your favorite editor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since Dmail was first written, Trader Jack has released Fastmai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send email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il is not public domain, it is shareware.  After 15 days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DMail or quit using it.  The registration request fo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15.  I've spent more time than I care to admit on this and I thin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r price if you wish to use the program.  I had considered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 only if registered.  However not only have I not d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slowly added more features to the unregistered versions 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uly test the program out.  I hope to not regret this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ready added most of what I had planned on;  however, I am o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rom others as to what they'd like to see it do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priority as far as any suggestions.  Most of the recent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e from users.  One thing that I am considering adding i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l all users that match a profile.  This is partially coded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in the next full release.  Another priority was to writ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 files (both message bases and email).  The message base pa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with the inclusion of DMPost in v1.99.  The email cod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it the next version, though I can't commit to that.  File shar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MPost &gt;IS&lt; the big priority right n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*should* be compatible with any WWIV that uses NETWORKS.DAT as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 other than config.dat that I look at.  You also MUST be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to work since I chose to write to P*.NET instead of email.d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I did this was that during testing I didn't want to chance scr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my email file so I wrote to a network file and let it handle things (i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corrupted packets, and handles the user.lst which keeps 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that wonderful 'your program trashed my user.lst' email! :&gt;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o write to P2.NET automatically, now starting with v1.83 I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vailable P?.NET file.  Made more sense to me as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Jim Wire's Clout for instance) won't look for anything over P1.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on't clean up the network files.  Starting with the v1.97 be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ow use the NET34 naming of p-0-?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Dmail and Dmcfg both in the main bbs directory to start off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1.80, you need to run DMCFG prior to running Dmail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DMCFG, it will create a dmail.cfg file with defaults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running it again and setting things for yourself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v1.96 you will need to run DMCFG before Dmail will ru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I've added several things to the dmai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 line switches, there will be a few examp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&lt;filename&gt;    This is the filename of the email to send.  It n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h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&lt;filename&gt;    List of users to multimail in mode 8.  Needs full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, and it will only be effective if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&lt;mode&gt;        This is the mode to run in.  This allows for use 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utility to run unattended (ie in extern.bat or su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ossible modes at the moment are:  1 - EMAIL, 2 - S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 NEWUSER EMAIL, 4 - ASV Email Via TB3.MOD, 5 - 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 - Mail ALL users on the BBS, 7- cleanup new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fully integrate mode 4 you need TB3.MOD (not included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ll as DAWG19.MOD (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&lt;network&gt;     Network to function on.  This defaults to network 0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primary net.  Remember that this works like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s so in other words to run it on your thir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'd have /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&lt;system&gt;      System to email.  This defaults to your own system (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end yourself logs and su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&lt;user&gt;        User to email.  This defaults to user #1 except in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which case it reads the user number from chain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&lt;filename&gt;    Filename of SSM to send.  This is simliar to the /F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allows for you to send SSM's unattended.  This isn'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ful, but since I had unattended email, I want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me for SS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              Disables taglines on email.  This was a user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 (Ozz 1@13468 &lt;L&gt;).  This only functions o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ies, again to help prevent abuse from mass mail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G&lt;titlenumber&gt; Grabs a title from TITLES.STR if it exists.  It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in bbs directory with Dmail.  This only fun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 copies.  Also a user requested addition (Morg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@6100 &lt;N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&lt;subtype&gt;     This is the subtype to post on.  It much be numeric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must* be in the Nxxxx.NET file for that sub. 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t software will reject the post.  This only fun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&lt;system&gt;      This is the host of the sub.  If this is omitt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to your own node.  This only fun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&lt;subtype&gt;     This is the subtype to post on.  It much be alpha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only functions with registered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&lt;dropfile&gt;    Used with newuser email (starting with v1.92�/WWIV v4.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IT setting for newuser event should be DMAIL /M3 /C%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?              Displays a short listing of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it on @2127 to email the probelite (Tolkien program) log files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mmand line for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IL /M1 /S2127 /U2 /FD:\BBS\GFILES\PROB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M1 indicates email mode, the /S2127 is the node for that board (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e's on), the /U2 is user 2, the /FD:\BBS\GFILES\PROBE.LO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to send.  This is at the end of the extern.bat file we ru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ill analyze the p2.net file on it's own before it goes back u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will be 'delivered' immediately.  In this case the /S2127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at is the home system and the program will default to the ho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is specified with the /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wanted to send the same file to my own bbs on another network (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link which is my second network) here would b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IL /N1 /M1 /S3472 /U1 /FD:\BBS\GFILES\PROBE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 with the /N parameter it's always the network number-1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using the dot commands with WWIV.  Here the /U1 is optiona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default to user 1 if none is specified when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note for those of you that use Tolkien's Tam.  Someone was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o send a form letter to a user who had a file removed in Tam.  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that, here is the command line from my F4 key in TAM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IL /M1 /U%2 /FD:\BBS\GFILES\BADFILE.MSG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.22� when running the program without a /M swit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the entire network address (including network) at the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ests user number.  The format for doing so is xxxx@yyyyy.zz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is the user number, the yyyyy is the system number, and the zz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umber (just like the dot commands for lnet and such)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it MUST follow the above format.  Thanks to Falken for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tarship Trooper (1@2251 WWIVnet) the program now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your text online.  It will spawn an editor if you don't specif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(via the /F) and then just hit enter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it.  It will first check the environment variable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at.  Failing that it tries Qedit, then the EDIT from Dos. 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ose it will abort.  The majority of the code for this is ST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*very* appreciated!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send $15 and the name of your bbs EXACTLY as it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to the following address.  This is CASE SENSITIVE, so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con Five and DEFCON FIVE would have differen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rence Ben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: DMAIL-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. Peters, MO 63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I DO NOT mail out disks.  DMail just needs a code to be register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 file.  You can always download the latest version of th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bs's including: The Fellowship, The Land of Oz, The Trading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UTH].  I try for Dragon's Den and Amber, but we know how that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1.90 you should also be able to request Dmail through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ave just joined.  I can either email you the number and code vi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tworks I am in (WWIVnet/WWIVlink,Ice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o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and only *IF* you are high speed (v.32/v.32bis/v.FC (NOT HST ONLY)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SV I will call your bbs and email you the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s well as uploading you the latest copy of the program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SV (but are high speed), and you still would like me to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 the program and registrations, create an account for m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include this information in your registration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Daw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Number: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Name: Chuck Bens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4 : 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: ______________ (make one 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info can be filled in as you please (although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leteness: Comp Type: 3, ANSI: Yes, BDay: 09/25/7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networked, please forward my mail to one of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listed bel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more than willing to 'swap registrations' with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 out there.  So if you have written some useful piece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eferable WWIV related) and you want to trade registra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know and we can see what we can work out.  I will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s about this, it is at my discretion as to whether or no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at the following network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WIVnet   DAWG@3456 (The Fellowship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net   (mail only! 1@2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link  (mail only! 1@34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NET    (mail only! 1@34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net     (mail only! 1@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 will give whatever tech support I can.  My time is limited thoug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ill give registered users priority in answering question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2: The Dawg House (my bbs) should be opening to the public by 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bruary or early March.  It will be a closed system unles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Have a NUP.  I have Arc Angels 'one use NUP' mod so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get your individual one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Be able to pass the ASV.  I use the wonderful mod by The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one Dmail supports BTW), so if you are a #1 accou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WIVnet/WWIVLink/ICEnet bbs then try the ASV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is copyright Wayne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Bell (1@    1 WWIVNet)   for the great WWIV program, and for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 access to subacc.c ea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ken     (1@ 2127 WWIVNet)   for letting me use his BBS as a guinea p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        (1@ 4051 WWIVNet)   for testing this constantly, for cou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reat suggestions, for getting subacc.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yne for me, and last but not le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eaming up with Zu Digital and forming ASYLU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y it like SEGA!!!!!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oper  (1@ 2251 WWIVNet)   for some invaluable spawning code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CEREBRUM up and running.  Long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S/2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kien    (1@ 2000 WWIVNet)   for helping me track down some bug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AFO       (1@ 3809 WWIVNet)   for some invaluable code!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man    (1@ 2120 WWIVNet)   for tes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zz        (1@13468 WWIVLink)  "     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fax  (1@13465 WWIVLink)  "     "      ", and for some invaluable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ul     (1@ 6100 WWIVNet)   for some great idea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whats.new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