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's 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9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, 1995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set of Dmail.  This is the separate .exe to send mult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discussed in my doc files for six months. :)  It will &gt;ON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registered Dmail so if you haven't registered,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for you.  Multimail is a far too abused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way I can do my part to control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place the DMMAIL.EXE into the bbs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command line switches to send the multimail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-- where x is 1,2,3 depending on what you want. 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hoices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x -- where x is the network number, just like the dot commands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etwor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x -- where the x is the filename with full path (ie d:\bbs\gfiles\ne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x -- where the x is the list of systems, users, etc you wish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ull path (ie d:\bbs\net\ntest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:)  I would suggest carrying the Dawgware Support Sub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and for Dmail for that matter) as you'll probably get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 tend to answer my mail in batch once a week, whereas 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daily.  You can find info on the sub in README.1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