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ncy ascii in dox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R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, this is short and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et another CR/LF pair converter (takes the singl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ix-style text files and makes them ASCII CR/LF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in handy with WWIV 4.24 (4.30?) when QWK post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the internet;  I have a batch file that run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ll outgoing posts to make them justif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s another feature I've needed for a while -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whitespace.  Some people leave 3+ lines of whitespa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; this program will knock them down to only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no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no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(we're past the legalese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line (or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R [path\to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tomated handling of a directory from a batch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(in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f in (*.*) do CRSR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