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UP v1.0 (c) By Hellfire 1@13600 (WWIVLink/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PURGware  PURGATORY BBS [306-665-02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 mainly because it was nothing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s for sysops who run WWIV as a door or use a Front End as thi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need something to clean up thier WWIV network data fi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you need to do is execute Cleanup in your WWIV main directory.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alyze exactly the same way that WWIV does so you do not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 so I legally not responsible for anything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like it tell me and if you find bugs tell me as well by emai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fire 1:140/112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@13600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@13600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@3600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@1 AP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