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      �������ͻ     ������ͻ    ��ͻ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�ͻ�ͻ     � ���ͻ Ȼ    � ����ͼ    �ͻ�ͻ  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�ͼ  Ȼ    � ���ͼ ɼ    � ��ͻ        �ͻ��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>ͻ �    � �����ͼ     � ��ͼ          �͹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   � �           � �           �</w:t>
      </w:r>
      <w:r>
        <w:rPr/>
        <w:t>ͼ��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   � �           � ����</w:t>
      </w:r>
      <w:r>
        <w:rPr/>
        <w:t>ͻ    �ͼ�ͼ  �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  �ͼ    �ͼ           ������ͼ    ��ͼ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Americas Fastest Growing V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UP DOC'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94 Microtech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CENS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EX NETWORK SOFTWARE IS NOT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DISTRIBUTED, IN ANY WAY, EXCEPT FOR THE NETG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ICH MAY ONLY BE DISTRIBUTED FROM NETWORK COORDIN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COORDINATOR OF A REGISTE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UNREGISTERED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SOFTWARE IS RESTRICTED TO A 30 DAY TRIAL PERIO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FTER THE 30 DAY TRIAL PERIOD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EX NetUp by Jayson Cowan (Hell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@13600 WWIVLink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EX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.................SETU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................What's in the APEX N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.................Executeing APEX NETUP from Command prom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.................Using APEX NETU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a............Update Sub Menu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b............Mail Sub Menu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c............File Sending Sub Men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d............Configuration Men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e............Node Section Men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.................Final No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a............Update His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b............Author's No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c............License Agreemen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d............Special Thank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X NetUp is the latest in network update software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ne Bell compatible network, such as WWIVnet, WWIVLink &amp; A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BBSLIST.NET and 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NETWORK S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NETWOR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source validated mail to all sysops in network /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source validated mail to specific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ut sin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edit(r) Black Dragon Enterprise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packe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1  -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APEX N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files in your WWIV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files in your network data directory. The files 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not required for a fully funct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1.EXE  (Mandatory file ** only for NC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.EXE  (Optio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.EXE  (Manda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.EXE  (Optio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*.EXE  (Only necessary in Multi-grou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BACKHDR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EG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S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LIST.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ECT.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S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N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1.EXE  (Manda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.EXE  (Manda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2  - What's in the APEX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networks files used, a small explanation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se files should already be known to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ual program that allows updating etc.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your network data directory. The files differ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ordinators verses Unregistered Net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ncryption file, this is your networks secur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updates and validated mail. Be sure that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backup copy of this file. YOU are the only person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If you lose it your EN1 and the DE1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boards MUS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cryption files used to handle SSM's from NC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sed to insure security on Files sent by the Mult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are to be given to your Group/Zone coordin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Feedback Header. Anything in this text file is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nfo in your network feedback after an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ing the group method this file remains blank. DO NO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f any kind in here as it will prevent prop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software! The Unregistered version will send only 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bbslist for groups/zones 1 through 255. Ea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placed by a number corresponding to that group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size makes it harder to update this is a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ay to do updates. It allows you to assign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o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ing the group method this file remains blank DO NO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f any kind in here or it will prevent prop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software! The Unregistered version will send only 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connect for groups/zones 1 through 255. Ea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placed by a number corresponding to that group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size makes it harder to update this is a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ay to do updates. It allows you to assign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o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like all subs list files contains a list of su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work. Any sort of text may be placed in the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ubs lists for the various categori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gets larger this is a more efficient way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into some coherence as opposed to the mess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list is. ie WWIVLink vs WWIVnet. For the files to b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placed in numerical order otherwise WWIV will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list files up until there is a break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a list of all the categories that th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b List coordinator wishes to split the Subs lis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ysop makes a sub with WWIV4.22 or greate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a Category to place the sub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-encryption files for your network. Every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 MUST have a copy of all the pertinent 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unable to receive updates. DE1.EXE and DE2.EX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E files in the unregistered version as is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 one group network. DE256.EXE to DE512.EX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group/zone networks and have corresponding EN*.EX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package for registered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GC's in your network. See Netg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Sub List coordinator. For "pinging"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 and doing sub list updates. See Subco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sending Source validated mail type 2 and is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iles. This is mainly used by officials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other then Net Coordinator and Group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ource for your group DE and 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is so you can create more groups or replac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Please keep in mind that it will compromise you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f this file gets out of your hands. See End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 may be used with any network but it is only to be used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gistered for. Its use on other networks is an infrin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C may be used with any network but it is only to be used on the net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gistered for. Its use on other networks is an infringement o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P was made for APEX networ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3  - Executeing NetUP from command prom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xecutable part of the NETUP was added so that the N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 from automated batch files. Other uses would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and such. At any rate the accepted switches for N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re as f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P [.[n]][/B[n]][/C[n]][/E[[drive:][path]filename[;]...][/F][/G][/M]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S]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n]: Switchs network in which the NETGC is operateing on.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32 type switch which will change the network to the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appears in INIT -1. This is the only command promp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ause the NETGC software to go into command line m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. The useing the other switches will put the Software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[n]: Send update of group n to all nodes in the network. /B alo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LIS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[n]: Send update of group n to all nodes in the network. /C alo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[drive:][path]filename[;]...]: send file as SVM to al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 Send 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: Send 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 Send Network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 Send WWIVNEW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 Send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[n]: Video Mode [1] CGA/50 Lines [2] CGA/43 Lines [3]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update will be written to a file named P100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. It will be sent on execution of the NETUP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When any command switch is used it will exit NETUP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update refers to SVM's, updates or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  - Using APEX Net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Up in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p .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 on the [.] switch. As NetUp initializes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Up v2.2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Update Sub Menu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Mail Sub Menu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ile Sending Sub Menu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Edit Connects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Edit Outbound Packet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Edit Netup Config Information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Quit out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e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ending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loads up Black Dragons NetEdit(c) or enabl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diting depending on what you have set in the defaul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packet being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o into the update packet you are sending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will show you such things as encryption type, date sent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. You can reread your mail to ensure it is correct and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if they are not. This function runs LNET.EX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20+, make sure this file is in your main WWIV directory before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NetUp Confi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nging configuration for NetUp to suit your syste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for details on configuring you N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 J anywhere in the network software will allow you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a  - Update Sub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Up v2.2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Sub Menu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Update BBSLIST.NET &amp; CONNECT.NET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Update BBSLIST.NET alone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Update CONNECT.NET alone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Update BBSLIST.* and CONNECT.*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Update the BBSLIST of a Group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Update the CONNECT of a Group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Quit  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e BBSLIST.NET &amp; CONNECT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nd an update of your entire network, it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As they appear in BBSLIST.NET and CONNECT.NET. Use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dite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 BBSLIST.NET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n update of the BBSLIS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 CONNECT.NET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n update of the CONNEC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 BBSLIST.* and CONNECT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ing the Multiple Group option of the AP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n this will allow you to send global updates of all 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have all the groups EN*.EXE files in you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BBSLIST of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update the BBSLIST.* file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CONNECT of a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update the CONNECT.* file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b  - Mail Sub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Up v2.2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Sub Menu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end EMAIL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end Source Validated Mail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end Network SSM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Quit  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rnal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nd mail, you may send mail over the network and loc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added mainly for those coordinators that multi-task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pt mail by name. So you will have to send the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@65534   &lt;- Syste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il is NOT sent as Source Validated Mail (SVM) and is there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fficial ie.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Source Validat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sending of OFFICIAL mail as NC or Source Validate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. It operates very much like the other update options in APEX Netup.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P also supports VBBS fully. All VBBS systems must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.NET in the same directory that thier WWIV network software runs f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m to have full SV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network S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lert nodes to any event of importance you wis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60 character maximum note readable by the sysop in his "So &amp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on..." This works very well to get someone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c  - File Sending Sub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Up v2.2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ending Sub Menu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end SUBS.LST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end FBACKHDR.NET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end WWIVNEWS.NET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end CATEG.NET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end NETWORKS.LST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Send PING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Send DE File Update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Send Network File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Quit  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SUB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mplete update of the SUBS.LST to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FBACKHDR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new feedbacker header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WWIVNEWS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your networks newsletter to all nodes. Thi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 appropriate to your network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CATEG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 list of the Categories that separate su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nation of this file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NETWORK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update type was due to the efforts of Red Dwarf 1@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to have this as a standard update type. The purpose of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o make available to sysops the names and coordinators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networks. But of course any text can be plac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PING or poll the network for the information on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 in the network. This is very useful for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Su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DE Fi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 selection will allow you to send out DE file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be used to send out DE1.EXE and DE2.EXE file updates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roup DE file updat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Networ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just what it says. It will send any file in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to any node or combination of nodes that you cho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sending such files as documentation, news or su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rrive in the network directory on the hard drive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Once selected, this will drop you into a destination menu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urce Validated Mail, and you can then compile a destinatio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After making the list, choose option 'B' to send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a prompt where you can select the filename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CR&gt;, the software will load the file into the P100.NET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updates), and will also send a SSM telling the sysop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at the file has been received. If the one of the pieces of the 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n the file is dis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d  - Configuration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mouse or the single stroke key entry select change N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nformation. You will now be looking a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Up v2.2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Up v2.2 Configuration Info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Registration Number (Not Implimented): 1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Prefered Editor: WWIVEDIT\WWIVEDIT %1 -SET:DOS -KEY:LOCAL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) Sysop [NC] Name: Hellfire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) Network: APEX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) Support of Black Dragon's NETEDIT: No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) Use Network SSM's: No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 Quit       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ves no purpose actually. But some day I may use it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efere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, be sure it is either in the directory or p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WWIVEDIT to maintain consistency with my bbs and give me 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f you wish to do this the command line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\WWIVEDIT %1 -KEY:LOCAL -SET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qedit you would use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to use DOS EDIT you would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If you do not use Black Dragon's Netedit then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NOT autowrap. WWIVedit does Autowrap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diting the network, only for mail. Qedit is perf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ent autowrapped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you use in your network, as it appear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, NOT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the NC to choose the network in whic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pport of Black Dragon's NE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. It is suggested you use this fine utilit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 then you will be editing your group with a text edito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elected one in which autowrap can not be switched off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raps it will be a bad update and have to be resent. If using NE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data before exiting. Also do not select T Transmi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then send the update to your Net coordinater for approva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to endear you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Use Network SS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the NC to turn off the SSM option tha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4e  - Node Sectio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EX NetUp v2.2 Update Software By Hellfire 1@1 APE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-94 Microtech Solutions. - WWIV (r) 1988. Wayne B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ion Selection Menu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Add Everyone in Network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Add Everyone in a Group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Add all Group Coordinators to List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Add all Group Coordinators and AC's in Network to List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Add all AC's in Network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Add all AC's in a Group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) Add a whole AREA Code to List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) Add Single node to List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) Compile a List of Nodes to send to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View systems in List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Send Update to All Systems in List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 Quit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lf explanatory, but the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. The term "Update" referes to Updates and SVM's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Mail) which both use the Nod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Everyone in the Network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dds the entire network to the list.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edited with other options such as option 9. Thi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 node fro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Everyone in a Group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dds an entire group to the lis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ll Group Coordinators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systems that have been noted with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??? files to the List the NC or node with the &amp; symbo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added to the list. This can also be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ll Group Coordinators and AC's in Network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systems with &amp;, %, and ^ symbol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nodes in the BBSLIST.??? files to the List. This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nod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all AC's in Network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systems with ^ and &amp; symboles next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BBSLIST.??? files to the List. The ^ symbol typicl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be an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ll AC's in a Group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ll nodes with a ^ in the group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work in conjunction with other nod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a whole AREA Cod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the entire area code indicated to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work in conjunction with other nod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Single nod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add a single node to the lis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conjunction with other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ile a list of nodes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a listing of your entire network. You may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nd TAG the nodes you wish to send mail to.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lick on your selections, or arrow up and down to th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n use the Space Bar to tag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iew systems i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list of the bbs's in the list. Use this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ll the system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nd update to all systems i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st is compiled as desired you use this option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  - Final 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s or omissions in the documentation are entirely my ow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e any mistakes in the docs please email me and I will update them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'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@4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@13604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@15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0�8-v2.2 Update to this Documentation was done by Hell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a  - Update His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-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DE files now identify themselves by /? switch, which mean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nother DE file update but the last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de clean up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sued another (Evaluation Copy) which has been due for a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9 - A few bug fixes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8 - Added send to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 in the integer for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nidentified system problem in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NETGC for send to N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partial updates to the New D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 SSM sending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file sending. Cleaned up DE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int and shoot had 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nocr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3 and 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oose network thing for those who complained about not h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for the DE1.EXE file to handle ALL updates. 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file needed to do all bas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7 - A number of minor bugs needed to be fixed (mostly not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-structured the Menu's in N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6 - Added better recognition when makeing point and sho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ot the Multim to split the file better. Bigger buffer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code overrun. Happened when Too many bbses wer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M, when the file doesn't exist it didn't load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ffered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eature in Subco that sorts SUB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part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s for differences from last parti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ot multi-mailer to work with VBBS. All sourc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on-SVM multi-mail to Mul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Internal editing of SUBS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-+ Update BBSLIST.* and CONNECT.* +- to N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VM. Mail wai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files with extension *.UDT and *.UZP when sent with Mul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DT would denote update and UZP would denote Update Ziped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files that are regularly updated for whatev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ile sending to N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ETWORKS.LS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email locally ... not that anyone would ca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last minute bug sending out Connect.0 and Bbslist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last minute bug in dates for all file sending (it wa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 Changed it so that EN files go into NETWORK directories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coordinators on multiple APE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 Now uses the .&lt;network number&gt; for which network the softwa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5 - Just fixed that nagging DAT problem in 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DOS executable function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4 - Fixed problem with all the software and it's writeing of the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load up. (Ended up createing another problem with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NETUP's DE fil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edit of the BBSLIST and CONNECT files in NETGC and N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ith the point and shoot in the NETGC. It would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node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ileing optimized and the EXE's are now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3 - I thought I fixed the DE file sending and didn't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2 - Fixed some spelling errors (Yes I am a horrible 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1 - Added True Source Validation for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MULTIM.EXE and now useing DE1.EXE and DE2.EXE a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. Which added support for F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urce validated mail for none Coordinator sysops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problem with saveing the SUBCO.DAT file mouse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ed to the Subco Software (Which was left out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(3 Bad de1 method....) message and added SS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the sysop of received updat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uto DE file updateing and new version updateing (for upd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for new DE1 and DE2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Graphic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n error in the scrolling of the point and sh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mmand prompt ability to NETUP, NETGC and SUBCO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during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ATEG.NET updat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oint and Shoot to all functions for all updates.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ing of sending updates to specific n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g  - Just a minor fix so that it would autodetect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f  - Just a minor bug fix to get the system to allocate a neutr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rupts ^C commands now.. Something I didn't want to put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the menu colour and graphic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bugs in the source Validated 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e  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d  - took a suggestion from Parapuke and made the Source valida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a toggle and hit sort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memory al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c  - Fixed some errors with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  - Just a reworking of the Source Valid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a  - Minor bug fix. With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  - Graphics environment added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hell for mouse suppor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Shell was fixed up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ments to the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any more options to source validate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b  - Adde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orked the entire update sending ability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and DE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ropped Pre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urce Validated mail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-mail checked to see if the system exis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the manual editing of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a  - Some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 - Fixed up some problems with send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- Fixed some minor bugs with loading external editor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jor Clean up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up memory allocation for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- Issued but never used. Found a 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- Added direct data file loading for sending updates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the BBSLIST.?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- Added some new features like being able to send E-mail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- Fixed some bugs with memory allocation and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exter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- Works with Preprocessor to update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rnal e-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 - update connect.net, bbslist.net and su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sc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b  - Author's No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ould like to say that the software will impr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basis. So please send any suggestion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will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ing Wayne Bell's EN files with the APEX software,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yne Bell's update types but no other update typ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ayne Bell adds new features to the entire network softwar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suggestions to improve the upd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d  - Special Thank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is opportunity to say thank you to the people inv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uke       -  Thanks if it wasn't for you this wouldn'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Hawk    -  For testing everything since the day I met hi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ose -  For letting me test my software on her board when 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ack         -  For running CHIPnet and be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    -  Inspiring me as a programmer and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ing software that makes this possible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5c  - License Agree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CENS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EX NETWORK SOFTWARE IS NOT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DISTRIBUTED, IN ANY WAY, EXCEPT FOR THE NETG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ICH MAY ONLY BE DISTRIBUTED FROM NETWORK COORDIN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COORDINATOR OF A REGISTE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be used by the person who has register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ork it was registered to. The NETGC software is to be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network. The Network coordinator of a registered netwo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to the Regional coordinators in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APEX network software entitles you to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source that is distributed to the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Licensed software and may not be distributed, i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under ANY circum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