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ͻ       �������ͻ     ������ͻ    ��ͻ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ͼ�ͻ�ͻ     � ���ͻ Ȼ    � ����ͼ    �ͻ�ͻ  �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ɼ  �ͼ  Ȼ    � ���ͼ ɼ    � ��ͻ        �ͻ��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</w:t>
      </w:r>
      <w:r>
        <w:rPr/>
        <w:t>ͻ �    � �����ͼ     � ��ͼ          �͹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� �    � �           � �           �</w:t>
      </w:r>
      <w:r>
        <w:rPr/>
        <w:t>ͼ��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� �    � �           � ����</w:t>
      </w:r>
      <w:r>
        <w:rPr/>
        <w:t>ͻ    �ͼ�ͼ  �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ͼ     �ͼ    �ͼ           ������ͼ    ��ͼ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Americas Fastest Growing V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CG v2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84 Microtech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DEX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.................Set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.................Upgradeing from other NETGC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..................Executeing NETGC from command promp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..................Starting NETGC in Menu Mod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4a..............Configur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4b..............Using the main command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4c..............Node Selection Menu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..................Final no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5a..............Update Hist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5b..............Author's Not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5c..............License Agreemen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by Hellfire 1@1 Apex; 1@13600 WWIVLink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by Shadow Hawk 1@4 Apex; 1@13604 WWIVLink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x NetGC is the latest in network update software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ne Bell compatible network, such as WWIVnet, WWIVlink &amp; I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parti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source validated mail to all sysops in network /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source validated mail to specific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out sin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edit(r) Black Dragon Enterprise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rogram packe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1  -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Apex N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file is in your WWIV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EN files are placed in your network data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at you send with NETGC will come out as BA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&lt;group type&gt;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files in your network data directory.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by your NC. Some of these files are not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ACKHD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?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2  - Upgrading from other netgc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rom other software to Apex NetGC is simplicity itself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rite the existing software with NetGC. After configu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t will use your networks EN files as did your old softwa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replace any of your old network DE files. Although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existing EN*.EXE files to your networ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3  - Executeing NetGC from command prom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xecutable part of the NETGC was added so that the NE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 from automated batch files. Other uses would b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and such. At any rate the accepted switches for NETG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are as fa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C [.[n]][/B[n]][/C[n]][/E[[drive:][path]filename[;]...][/P[n]][/V[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n]: Switchs network in which the NETGC is operateing on.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32 type switch which will change the network to the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appears in INIT -1. This is the only command prompt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cause the NETGC software to go into command line mod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. The useing the other switches will put the Software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[n]: Send update of group n to all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[n]: Send update of group n to all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[drive:][path]filename[;]...]: send file as SVM to all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[n]: Compile and send partial update and connect.n for group n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[n]: Video Mode [1] CGA/50 Lines [2] CGA/43 Lines [3]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update will be written to a file named P100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. It will be sent on execution of the NETGC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When any command switch is used it will exit NETGC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update refers to SVM's, updates or the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4  - Starting NetGC in Menu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NetGC is in your 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ETGC .&lt;network number&gt; see section 3 for more information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When NetGC runs the main menu will be presen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EX NetGC v2.1 Update Software By Hellfire 1@1 APE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-94 Microtech Solutions. - WWIV (r) 1988. Wayne B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Update BBSLIST.1   &amp; CONNECT.1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Update BBSLIST.1  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Update CONNECT.1  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Edit Connects     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Compile partial update file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Edit packet being sent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External Email    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Send Source Validated mail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Change Netgc Config Information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Quit out          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;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command.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J anywhere in the network software will allow you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4a  - CONFIGU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mouse or the single stroke key entry select change Ne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nformation. You will now be looking at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EX NetGC v2.1 Update Software By Hellfire 1@1 APE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-94 Microtech Solutions. - WWIV (r) 1988. Wayne B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GC v2.1 Configuration Info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) Prefered Editor: WWIVEDIT\WWIVEDIT %1 -SET:DOS -KEY:LOCAL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) Sysop Name: Hellfire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) Network: APEX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) Group #: 1   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) Support of Black Dragon's NETEDIT: No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) Send Updates to NC: No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) Quit         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efered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, be sure it is either in the directory or pa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WWIVEDIT to maintain consistency with my bbs and give me 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If you wish to do this the command line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\WWIVEDIT %1 -KEY:LOCAL -SET: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qedit you would use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ish to use DOS EDIT you would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If you do not use Black Dragon's Netedit then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NOT autowrap. Wwivedit does Autowrap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diting the network, only for mail. Qedit is perfec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ent autowrapped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 or name in which you would want to appea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your messages. Some NC's may wish to put Sysop or mayb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s the NC to choose the network in whic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 number that you are GC/ZC of. If an update is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in which the sender does not have the correct EN files 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upport of Black Dragon's NET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n. You may choose to use this fine utility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so then you will be editing your group with a text edito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selected one in which autowrap can not be switched off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raps it will be a bad update and have to be resent. If using NET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data before exiting. Also do not select T 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thin NETEDIT, as it will then send the update to your Net coordin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val, this is not known to endear you to them. Useing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partial update option of NETGC useless. So it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used in conjunction with parti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end Updates to 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as been added for those networks that ha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onate from the Network Coordinator such as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4b  - Using NETGC main command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date bbslist.* &amp; Connect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nd an update of the group, its list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your BBSLIST.??? and CONNECT.??? files. Use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dited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 bbslist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n update of the bbslist for the group. Once agai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to be made, edit your connects FIRST; this is obviou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e GC would have knowledge of this basic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 connect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update bbslist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Conn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oggled Black Dragon's NETEDIT it will drop you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f you have Not have NETEDIT enabled you will be presen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EX NetGC v2.1 Update Software By Hellfire 1@1 APE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-94 Microtech Solutions. - WWIV (r) 1988. Wayne B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to Edit     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Edit BBSLIST.1 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Edit CONNECT.1 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)uit             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set up your text editor correctly as outlined in Section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dropped into the editor, with the appropriate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 If not check Section 4a for the correct way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ile partial upd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updates are handled useing a diff method. This basic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ny change at all to the BBSLIST.??? file for your grou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difference between that file and the last time the net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seing this option. If you have never used this option b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ctivate this option once before you edit your file f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ing. This will create a BBSDIFF.??? file which your BBSLIST.???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. All editing must be done to the BBSLIST.??? file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so compile and send out the partial up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packet being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go into the update packet you are sending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will show you such things as encryption type, date sent,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. You can reread your mail to ensure it is correct and dele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if they are not. This function runs LNET.EXE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20+, make sure this file is in your main WWIV directory before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ternal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nd mail, you may send mail over the network and loc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added mainly for those coordinators that multi-task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cept mail by name. So you will have to send the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@65534   &lt;- Syste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il is NOT sent as Source Validated Mail (SVM) and is there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official ie.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nd Source Validat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sending of SVM or Source Validated Mai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ly sends mail in which indicates, to the sysop, that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the correc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nge Netgc Confi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anging configuration for NetGC. See section 4a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4c  - Node Section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EX NetGC v2.1 Update Software By Hellfire 1@1 APE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-94 Microtech Solutions. - WWIV (r) 1988. Wayne B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ination Selection Menu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Add Everyone in Network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Add Everyone in a Group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Add all Group Coordinators to List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Add all Group Coordinators and AC's in Network to List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) Add all AC's in Network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) Add all AC's in a Group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) Add a whole AREA Code to List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) Add Single node to List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) Compile a List of Nodes to send to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) View systems in List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) Send Update to All Systems in List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) Quit       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self explanatory, but the option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. The term "Update" referes to Updates and SVM's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Mail) which both use the Nod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Everyone in the Network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dds the entire network to the list.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edited with other options such as option 9. This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 node fro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Everyone in a Group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dds an entire group to the lis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ll Group Coordinators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ll systems that have been noted with %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??? files to the List the NC or node with the &amp; symbol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added to the list. This can also be us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all Group Coordinators and AC's in Network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ll systems with &amp;, %, and ^ symbol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nodes in the BBSLIST.??? files to the List. This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nod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 all AC's in Network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ll systems with ^ and &amp; symboles next to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BBSLIST.??? files to the List. The ^ symbol typicl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be an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all AC's in a Group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ll nodes with a ^ in the group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so work in conjunction with other nod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 a whole AREA Code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the entire area code indicated to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so work in conjunction with other nod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 Single node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you to add a single node to the lis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conjunction with other o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ile a list of nodes to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a listing of your entire network. You may n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and TAG the nodes you wish to send mail to.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lick on your selections, or arrow up and down to the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n use the Space Bar to tag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iew systems i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list of the bbs's in the list. Use this to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ll the system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end update to all systems i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ist is compiled as desired you use this option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5  - Final 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s or omissions in the documentation are entirely my ow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e any mistakes in the docs please email me and I will update them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's can be found at the st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5a  - Update Hist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 - Maintena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- DE files now identify themselves by /? switch, which mean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nother DE file update but the last f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de clean up f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ssued another (Evaluation Copy) which has been due for a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9 - A few bug fixes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8 - Added send to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or in the integer for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nidentified system problem in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NETGC for send to N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partial updates to the New D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 SSM sending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p file sending. Cleaned up DE2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int and shoot had a bug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nocr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43 and 50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hoose network thing for those who complained about not hav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for the DE1.EXE file to handle ALL updates. D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only file needed to do all basi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7 - A number of minor bugs needed to be fixed (mostly not notic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-structured the Menu's in N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6 - Added better recognition when makeing point and shoo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ot the Multim to split the file better. Bigger buffer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code overrun. Happened when Too many bbses wer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ltiM, when the file doesn't exist it didn't load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ffered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eature in Subco that sorts SUB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parti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ecks for differences from last partial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ot multi-mailer to work with VBBS. All sourc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non-SVM multi-mail to Mul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Internal editing of SUBS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-+ Update BBSLIST.* and CONNECT.* +- to N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VM. Mail wai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all files with extension *.UDT and *.UZP when sent with Mul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DT would denote update and UZP would denote Update Ziped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 files that are regularly updated for whatev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ile sending to N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NETWORKS.LST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 now email locally ... not that anyone would ca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last minute bug sending out Connect.0 and Bbslist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last minute bug in dates for all file sending (it wa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 Changed it so that EN files go into NETWORK directories.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coordinators on multiple APEX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 Now uses the .&lt;network number&gt; for which network the softwar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5 - Just fixed that nagging DAT problem in 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DOS executable function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4 - Fixed problem with all the software and it's writeing of the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load up. (Ended up createing another problem with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NETUP's DE fil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edit of the BBSLIST and CONNECT files in NETGC and N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ith the point and shoot in the NETGC. It would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node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ileing optimized and the EXE's are now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3 - I thought I fixed the DE file sending and didn't (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2 - Fixed some spelling errors (Yes I am a horrible sp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1 - Added True Source Validation for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d MULTIM.EXE and now useing DE1.EXE and DE2.EXE a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quirements. Which added support for F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urce validated mail for none Coordinator sysops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problem with saveing the SUBCO.DAT file mouse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dded to the Subco Software (Which was left out b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(3 Bad de1 method....) message and added SSM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 the sysop of received updat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uto DE file updateing and new version updateing (for upd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for new DE1 and DE2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Graphic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n error in the scrolling of the point and sh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ommand prompt ability to NETUP, NETGC and SUBCO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during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ATEG.NET updat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oint and Shoot to all functions for all updates.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ing of sending updates to specific n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g  - Just a minor fix so that it would autodetect if a mous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f  - Just a minor bug fix to get the system to allocate a neutra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qui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rupts ^C commands now.. Something I didn't want to put 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p the menu colour and graphic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bugs in the source Validated mai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e  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d  - took a suggestion from Parapuke and made the Source valida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a toggle and hit sort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p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memory al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c  - Fixed some errors with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b  - Just a reworking of the Source Valid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a  - Minor bug fix. With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   - Graphics environment added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hell for mouse suppor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s Shell was fixed up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ments to the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any more options to source validated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b  - Added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worked the entire update sending ability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and DE upd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ropped Preproces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urce Validated mail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-mail checked to see if the system exis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p the manual editing of the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a  - Some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  - Fixed up some problems with send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 - Fixed some minor bugs with loading external editor an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jor Clean up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p memory allocation for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- Issued but never used. Found a maj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- Added direct data file loading for sending updates instead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rom the BBSLIST.?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- Added some new features like being able to send E-mail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- Fixed some bugs with memory allocation and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exter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- Works with Preprocessor to update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rnal e-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 - update connect.net, bbslist.net and su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sca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5b  - Author's No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would like to say that the software will impr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ing basis. So please send any suggestion to improve the softw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ing Wayne Bell's EN files with the APEX software,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yne Bell's update types but no other update typ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ayne Bell adds new features to the entire network softwar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suggestions to improve the updat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this opportunity to say thank you to the people invol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puke       -  Thanks if it wasn't for you this wouldn'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Hawk    -  For testing everything since the day I me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Rose -  For letting me test my software on her board when I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ack         -  For running CHIPnet and be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    -  Inspiring me and makeing the software we all us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ing network software only I could completely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5c  - License Agreem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CENSE AGRE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EX NETWORK SOFTWARE IS NOT PUBLIC DOMAIN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OT BE DISTRIBUTED, IN ANY WAY, EXCEPT FOR THE NETGC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HICH MAY ONLY BE DISTRIBUTED FROM NETWORK COORDINAT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COORDINATOR OF A REGISTER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be used by the person who has register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twork it was registered to. The NETGC software is to be on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network. The Network coordinator of a registered netwo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to the Regional coordinators in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APEX network software entitles you to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The source that is distributed to the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Licensed software and may not be distributed, in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, AT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