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      �������ͻ     ������ͻ    ��ͻ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ͼ�ͻ�ͻ     � ���ͻ Ȼ    � ����ͼ    �ͻ�ͻ  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ɼ  �ͼ  Ȼ    � ���ͼ ɼ    � ��ͻ        �ͻ��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</w:t>
      </w:r>
      <w:r>
        <w:rPr/>
        <w:t>ͻ �    � �����ͼ     � ��ͼ          �͹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�    � �           � �           �</w:t>
      </w:r>
      <w:r>
        <w:rPr/>
        <w:t>ͼ��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� �    � �           � ����</w:t>
      </w:r>
      <w:r>
        <w:rPr/>
        <w:t>ͻ    �ͼ�ͼ  �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   �ͼ    �ͼ           ������ͼ    ��ͼ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EX MultiMail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Strato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net 1@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nd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LISCENCE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EX NETWORK SOFTWARE IS NOT SHARE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NOT BE DISTRIBUTED, IN ANY WAY, EXCEPT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FOR THE GROUP COORDINATORS AND THE MULTIMA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 BE DISTRIBUTED ONLY BY THE NETWORK COORDINATO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NG THIS AGREEMENT IS BOTH AN INFRINGEMENT O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, AND WILL SERIOUSLY REDUCE THE SECURITY O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EX MultiM v2.1 is Copyright (C) 1992-94 by Microtech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X MultiMailer, by Hellfire, is a very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Multi Mail/Source Validated 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any NETXX / APEX compatible net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or ROCKnet. It offers an easy way for network offici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ir own software, (Such as NetUp or NetGC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mail, source validated email, and network fi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ed carefully, as multimail often annoys mos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s o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EX MultiMailer package, as distributed b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of any registered APEX network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.EXE &lt;--Multi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.DOC &lt;--This file, Multi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2.EXE    &lt;--Encrypting file for mail, SSM'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oftware, all you must do is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proper directories. The MULTIM.EXE file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BBS directory, (example: C:\WWIV\) and the file E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your network's directory (example:C:\WWIV\ROCK\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to perform the initial run, and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type MULTIM from your BBS director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ption number 5, to change the configuratio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nu allowing you to choos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CKnet MultiM v2.1 Update Software By Hellfire 1@1 APE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 Mircotech Solutions. - WWIV (r) 1988. Wayne B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M v2.1 Configuration Info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Prefered Editor: WWIVEDIT\WWIVEDIT -KEY:LOCAL -SET:DOS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Sysop Name: The Stratocaster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) Network: ROCKnet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) Quit       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all self explanatory. I sugges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, as I do, only because most WWIV sysops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using it as an e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tting all your info in here, the MultiMa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figured with the same information until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The MultiMailer is now complete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ng the Multi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the APEX MultiMailer software is relative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one by anyone. Once inside the softwar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fers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CKnet MultiM v2.1 Update Software By Hellfire 1@1 APE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 Mircotech Solutions. - WWIV (r) 1988. Wayne B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Edit packet being sent       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External Email               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Send Source Validated Mail   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Send Network File            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hange MultiM Config Information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. Quit out                     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packet being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be used for editing the P100.NET packe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n't sent out anything you do not want to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thing that you sent out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ern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Mail is simply an email functio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alidated Mail, rather the regular mail, or the equive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'E' from the main menu prompt in WWIV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Source Validat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important feature in the APEX Multi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send out Source Validated Mail type 2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network officials such as Voting Coordin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, who may need to send mail to all sysop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are dropped into a destination menu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destination(s) which will receive the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The destin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CKnet MultiM v2.1 Update Software By Hellfire 1@1 APE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2 Mircotech Solutions. - WWIV (r) 1988. Wayne B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tination Selection Menu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Add Everyone in Network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Add Everyone in a Group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Add all Group Coordinators to List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Add all Group Coordinators and AC's in Network to List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Add all AC's in Network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) Add all AC's in a Group to List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) Add a whole AREA Code to List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) Add Single node to List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) Compile a List of Nodes to send to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) View systems in List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) Send Update to All Systems in List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) Quit                          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stination is self explanitory, therefo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provided. Option 'A' will show you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made, and option 'B' will drop you in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uch as WWIVedit. After saving your messag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hether or not to send the mail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not to send it, if you are not satisfie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Networ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just what it says. It will send any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 to any node or combination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ose. This is very usefull for sending such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news or such. The file will arrive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hard drive of the receiving node. Onc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you into a destination menu such as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alidated Mail, and you can then compile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you choose. After making the list, choose option 'B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. This will bring you to a prompt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name. As soon as you type &lt;CR&gt;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to the P100.NET file (for outgoing upda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a SSM telling the sysop on the receiving 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MultiM Conf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explained in the install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inal note/Di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uments have been prepared to assist you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PEX MultiMailer software. Any and all mistake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misions are solely my own, and I would apreciate your tell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errors in this documentation. Up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s will be released at whatever time modific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I can be contacted any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net 1 @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link 1 @ 1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eNET 1 @ 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net 30 @ 15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o's Guitar Shop, (514) 683-6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to Parapuke, for introducing 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 Upd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 LISCENCE AGRE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EX NETWORK SOFTWARE IS NOT SHARE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DISTRIBUTED, IN ANY WAY, EXCEPT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FOR THE GROUP COORDINATORS AND THE MULTIMA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BE DISTRIBUTED ONLY BY THE NETWORK COORDINATO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NG THIS AGREEMENT IS BOTH AN INFRINGEMENT O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, AND WILL SERIOUSLY REDUCE THE SECURITY O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X MultiM v2.1 is Copyright (C) 1992-94 by Microtech Solu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