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IVnet Connection Data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Eight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0 - released 1/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in the CONNECT.0 file and analyzes your WWIVne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prints out to screen or printer an analysis similar to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leaves in "feedback" to WWIVnet sysops every time a net updat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d then some: it tells you which specific systems are one hop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c systems are two hops away, etc., then gives you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s and the average number of hops to a system.  It's pretty fast, too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ook less than 30 seconds in testing on a 16-MHz 80286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an optional condensed output which looks more or les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feed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attractive feature of this program, however, is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potential" connections so you can compare an analysis of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to your current analysis.  A disclaimer, however --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you actually have to run the program twice, onc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and once with the potential connections in place (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ve to mess with CONNECT.0; the program allows you to ent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connections as you want without leaving the program).  Sur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sophisticated as it could be, but what do you expect for a fre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reminds me, there is absolutely NO idiot-proofing in any of the inpu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of what you type.  Unpredictable things could happen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ant nodes or something like that.  Of course, I make no guarant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in no way responsible for any damages of any nature,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your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etty firm rumors floating around that the CONNECT.0 file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lit up by group.  When the time comes, this program will no longe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new version of ANCON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a native of Baltimore, Maryland and attends college in Princ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Jersey, calls WWIVnet boards under the alias of Eight Ball, and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BBS when financial circumstances permit.  (There are a lot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 in WWIVnet so if you want to communicate make sure you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rst).  Probably the most reliable form of communication would b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mail to #132 @2118.  (If anyone can think of a better name, lemme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gent Cooper #1 @2118 for helping with th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appy WWIVnet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8b  01/0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The Demilitarized Zone @2118 201-772-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ner Pocket            609-258-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on to be WWIVnetted but not as of 01/08/9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