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-a-FL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9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 April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THIS IS A BETA VERSION AND MAY CAUSE PROBLEMS ON YOUR SYSTEM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READ THE README!.NOW BEFORE USING THIS PROGRAM.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IT MAY CONTAIN VITAL UPDATES.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READ THIS DOCUMENTATION THOROUGHLY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When you unzip Add-a-FLink!, you should see -AV codes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extracts.  After all files have been extract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 files Verified!   # MQE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e the -AV and this message, the files have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DO NOT use them.  Contact CellarSoft LtD. at the addresse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origin of the archiv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FLINK.EXE       Add-a-FLi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FLINK.DOC    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556.EXE          Incoming Reque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 Suggest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.UTE        Listing of Distribution Sites for CellarSof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!.NOW        Important release information about Add-a-FLi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-a-FLink! is a FLink maintenance utility for use with FLin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yond. Add-a-FLink! automagicly transmits your desired FLin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systems in the network and updates their FLINK.INI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ND UPDATES FOR ANY SYSTEM OTHER THAN YOUR OWN.  Add-a-FLi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ks for the network to link and reads the system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iles to provid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FLINK.EXE must run from the main BBS directory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k be set up and operational on your system.  Add-a-FLink!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hen you need to add or drop a link on a specif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Reque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coming FLINK.INI updates to be processed, the DE55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located in the same place as your DE555.EX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As with DE555, DE556 will do the job from either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 or the main BBS directory.  However, if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et directory, incoming request MUST BE SENT via FILEnet. 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I recommend putting both DE files in the main BBS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incoming packets and requests from any network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License, Registration, an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-a-FLink! and accompanying files and documentation are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CellarSoft Ltd.  Under NO CIRCUMSTANCES shall any revi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executable file or the documentation be released withou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nd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-a-FLink! is licensed as a FreeWare product and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le. The author assumes no responsibility for the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a-FLink! or the consequences of said misuse.  All inquiri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hould be directed to CellarSoft LtD.  You are licen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a-FLink! for the rest of your lif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-a-FLink! is provided with no warranty, expressed or im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tness or suitability of the product for other than it's in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e accepts all responsibilities and liabilities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arSoft LtD. is the trade name of the  author.   The autho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use  of  this  name, is  by  no  means  attempting to defrau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,  corporation,  or agency or political subdivis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 States government or the public at large.  The  author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ed at any of the addresses below.  Address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3                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leg@usa.net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der@thewebcorp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6006           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1066              IceNet/TerraNet/GLOB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NK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/o 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 Jud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y, Tennessee 37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Add-a-FLi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-a-FLink! will be developed to the maximum extent possi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ent or suggestion for the betterment of the program, please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All attempts will be made to implement any change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et Software Development sub-board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FILE-SD on most major networks. For immediate bug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he improvement of Add-a-FLink! pleas e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weren't for these people, Add-a-FLink! woul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ne Bell  WWIV      Copyright (c) 1988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36    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WARE  PKZIP     Copyright (c)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KLITE    Copyright (c) 1990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Ware  Qedit 3.0 Copyright (c) 1993 by 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anks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k Reid - For writing the PPP software from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twork traffic 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tigar   - For running the network from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twork traffic flows and for writing F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replace the old dinosaur,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gul     - For the work on the FTS whe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members of FILEnet that have provided positive,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back during the development of Add-a-FLin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