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 April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THIS IS A BETA VERSION AND MAY CAUSE PROBLEMS ON YOUR SYSTEM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READ THE README!.NOW BEFORE USING THIS PROGRAM.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IT MAY CONTAIN VITAL UPDATES.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READ THIS DOCUMENTATION THOROUGHLY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BACK UP ALL DATA FILES PRIOR TO RUNNING AUTO-CONNECT!!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-/-/-/-/-/-/-/-/-/-/-/-/-/-/-/-/-/-/-/-/-/-/-/-/-/-/-/-/-/-/-/-/-/-/-/-/-/-/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When you unzip Auto-Connect!, you should see -AV codes o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extracts.  After all files have been extract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 files Verified!   # MQE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ee the -AV and this message, the files have been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DO NOT use them.  Contact CellarSoft LtD. at the addresse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origin of the archive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.EXE       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ON.DOC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Suggested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.UTE        Listing of Distribution Sites for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   Revision History of Fast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a connection maintenance utility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v4.22+ Bulletin Board Software on a FILEnet BBS.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gicly connects your system to all othe Internet capable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updates your CALLOUT.NET file preserving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present, Auto-Connect! *MUST* be in the FILEn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uto-Connect! requires FILEnet Network files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analyzed.  You must have a copy of ADDRESS.NE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Since this *IS* a beta version, I would highly sugges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following files:  CALLOUT.NET / ADDRESS.NET / CONNECT.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should be run in your daily event to keep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@&lt;node&gt;   Required. FILEne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&lt;group&gt;  Optional. Processes ADDRESS.&lt;group&gt;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       Allows un-restricted News Call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       Sort CALLOUT.NET Only.  Use this switc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  DO NOT sort CALLOU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, Registration, an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and accompanying files and documentation are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CellarSoft Ltd.  Under NO CIRCUMSTANCES shall any revis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executable file or the documentation be released without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licensed as a FreeWare product and i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. The author assumes no responsibility for the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or the consequences of said misuse.  All inquiri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hould be directed to CellarSoft LtD.  You are licen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! for the rest of you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is provided with no warranty,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tness or suitability of the product for other than it's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e accepts all responsibilities and liabilities for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arSoft LtD. is the trade name of the  author.   The author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use  of  this  name, is  by  no  means  attempting to defrau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,  corporation,  or agency or political subdivis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 States government or the public at large.  The  auth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at any of the addresses below.  Addresses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3                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leg@usa.net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6006             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@1066              IceNet/TerraNet/GLOBA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 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NK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/o CellarSoft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 Jud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y, Tennessee 376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Auto-Conn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Connect! will be developed to the maximum extent possib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mment or suggestion for the betterment of the program, please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All attempts will be made to implement any change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et Software Development sub-boar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FILE-SD on most major networks. For immediate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the improvement of Auto-Connect! pleas e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weren't for these people, Auto-Connect! woul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ne Bell  WWIV      Copyright (c) 198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36     Copyright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WARE  PKZIP     Copyright (c)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KLITE    Copyright (c) 1990 by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mWare  Qedit 3.0 Copyright (c) 1993 by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hank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k Reid - For writing the PPP software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tigar   - For running the network from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twork traffic 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gul     - For the work on the FTS whe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members of FILEnet that have provided positive, con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 during the development of Auto-Connec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