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BETA VERSION AND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IS DOCUMENTATIO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UP ALL DATA FILES PRIOR TO RUNNING AUTO-CONNE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Auto-Connect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.EXE       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.DOC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a connection maintenance utilit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2+ Bulletin Board Software on a FILEnet BBS.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ly connects your system to all othe Internet capab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updates your CALLOUT.NET file preserv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, Auto-Connect! *MUST* be in the FILE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uto-Connect! requires FILEnet Network files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analyzed.  You must have a copy of ADDRESS.NE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ince this *IS* a beta version, I would highly sugges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files:  CALLOUT.NET / ADDRESS.NET / CONNECT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should be run in your daily event to keep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node&gt;   Required. FILE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&lt;group&gt;  Optional. Processes ADDRESS.&lt;group&gt;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Sort CALLOUT.NET Only.  Use this switch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Auto-Connect! pleas e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Auto-Connect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     - For the work on the FTS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ame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