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Dog FidoNet Interface for WWIV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Shay O.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known to work with WWIV version 4.00, 4.02, 4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.05.   There are no known problems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BinkleyTerm version 2.xx  (other mail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may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 running WWIV 4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n understanding of the basics of setting up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the operation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art by referring you to other document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you.  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001                  Fido Standards Committ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002                  protocol and communication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003                  and echo-mai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may also be named FTSx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Technic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DOC              Generic documentation abou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DOC                 Documentation ab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SSIL driver 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DOC             Documentation for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uch terminology to get accustomed to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fine a few words which may help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hytes at FidoNet.   (Not that I'm an expert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       (F)ido (O)pus (S)eadog (S)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)nterface (L)ayer.  This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routines which are the type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system (or a network mail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 might use to communic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ort.  On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is a driver named X00.SY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hich use the COM 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at you use a FOSSIL.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e example of a program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NDLE  This is the unit of exchange in FidoN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undle consists of a head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 or more message blocks.   (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its own header). 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dle is realized as a fil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"inbound" directory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from another BBS.   A message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created (or extended)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exports messag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  These terms all refer to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        which act as the hear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       between the BBS and the Fido-Net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      is no requirement that the BBS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      messages in a Fido-compatible format (O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     for example, does, while WWIV/FourD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).   In general terms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acts to SCAN n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message bases to be PACK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other BBS.   When a message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rom another BBS, it is UN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, and the individu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ED into the appropriate message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   For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, IMPORTING and TO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as UNPACKING (unp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message bundle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and entering thos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se of the BBS.),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ANNING will be referred to a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ilding a message bundle from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ssage base to be shipped ou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NE       Echo-mail (conference-mail) is carried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ifferent subjects.   The physical Fido-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its very first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: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).   This AREA line identifi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scussion to which this messag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ourDog, you identify the AREAs 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figuration file, "K9CONFIG.DAT",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ndicate information about wher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be stored.   So be aware that the term "ARE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refer to the "AREA:xxxxx" line of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s well as to one of the paramete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-LETTE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term I came up with when I 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echo-mail and not regular net-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WWIV message board which is used to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-mail which has an AREA lin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. A by-product of this is th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-mail will also be placed here. 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to the "NETMAIL" area, it i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me area. As with some other Fidonet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-mail area will still function as a dead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 in addition to its function as the net-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-MAIL      When a message is sent crash-mail, it is give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for being exported.   Som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redial the destination to del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actually turning away human caller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-mail message has been delivered.   The sys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(using BinkleyTerm) will not turn away cal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eriodically (every few minutes)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system whenever it is idl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y.   This relaxation of crash-mail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as "continuous mail".   A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-mail compatible, or continuous-mail compati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ility to accept Fidonet message traffi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Systems which are not crash-mail compat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cept net traffic at pre-determ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CAN          This is a term from WWIV.   A user in WWIV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setting up a "configured Q-scan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to only see the sub-boards he wants to s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 is used by the packer to restri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(sub-boards) get exported to whi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Dog should respond well to the common geometries found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tions on a "star" configuration).   If you run 4Dmatri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acker, your system should be able to handle most situation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 Fourdog presently doesn't have any "Dupe Killer" (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elete messages which are duplicates of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), but as long as the SEEN-BY lines remain inta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not generate any new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4Dpacker alone (without running 4Dmatrix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be very careful with your echomail link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hich I'll "support" when running without 4Dmatr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 "leaf node" - this is a configuration wher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chomail in any given area from a single sourc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that area on to 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Dog message packer and unpacker are both buil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alled 4Dpacker.EXE.  The opera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mmand-line options when it is start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Unp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Run in 4Dmatrix-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Special testing and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Don't actually post messages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and -N options are intended for use in program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nded to be used in normal operation.  Another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option is to prevent the incoming .PKT files from being delet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-U option), and to keep the new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rom being advanced (when used with the -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option is used whenever a user has logged off th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rough the WWIV message base looking for anything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cked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U option is used whenever a message packe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BBS.   It will extract the messages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ndles and post them into the WWIV message bas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U option, you will also use the -P option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immediately pack up any messages for expor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 option is used whenever Fourdog is running in conj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.   It will use a different configuration file named 4D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rmal K9CONFIG.DAT, and will handle file-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UTOBINK.BAT file for examples of us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use some of the #include libraries from the WWIV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source to WWIV before you can do anythi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Dog.   My system is currently node 1:376/12 in Fido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atest version of Fourdog and the sour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 as well as for download.   If you are set-up with 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e-request "FOURDOG" for the latest version of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, and you can file-request "FOURSR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.   Currently, the exe &amp; docs ARC file is about 136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.ARC file is about 68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with a regular terminal program, I keep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rDog and FidoNet Utilities", and the latest files will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vailable for download by first-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pecial Use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acker uses a good bit of WWIV code for accessing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 In order to facilitate this, as well as having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eep track of the "new message pointers"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 set-up in your WWIV user list.   In my case, I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BS or some similar identification as the us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one user for each BBS you talk to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mail, as well as one user for access to the FidoNet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each special user into your system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hich no one is likely to guess.  (I log on locall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(numpad) combinations so that it will use the extended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, which no one can easily enter remo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user, log on under the user's ID, go into the &lt;D&gt;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t the "Configured Q-scan"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r-ID which is used for Fido Net-mail access, set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can ONLY the net-mail area ("dead-letter offi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BBS you are sharing an echo-mail conference with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can to scan all of the areas which correspond to the echos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 These user-ID's should -NOT- be set to Q-sca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f you do, you will get net-mail messages sen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both you and another board participate in an ech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you is the "hub", (you both normally talk to a third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NOT set the Q-scan for that system for that sub-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all these special users, they mus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curity level and "AR"-flags to be able to access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access, just like regular WWIV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etting up the "Configured Q-scan",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numbers are different here from the numbers you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9CONFIG.DAT file.   You will have to set the Q-scans based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board, not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user set-up later in this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pecial User Set-up when using 4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Fourdog in conjunction to 4Dmatrix, the fol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batch file to process incoming mail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dog -M -P       ;pack up any new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matrix            ;net echomail matri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dog -M -U       ;unpack any new messages from the 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he WWIV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shown in the above example, you should use the -M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four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ake a different configuration file called 4DCONFIG.DAT. 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is exactly like the K9CONFIG.DAT fil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:  The USER line stops after the user-numb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:  There is only one USER lin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:  The INPATH will now reference the binkley out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:  The OUTPATH will now reference the binkley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ue to the way fourdog and 4dmatrix interact.  four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up to generate message files which appear to 4D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just-received net bundles.   4Dmatrix generate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s addressed to your node, which fourdog then re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o post into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look out for    \\ IMPORTANT STUFF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dd a new discussion area into the WWIV message b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, by default, configured to Q-scan the new areas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your special echo-mail &amp; net-mail use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Q-scan these areas.   You *MUST*  re-logon as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 and turn off the Q-scan for any new areas you add (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really DO want the new area to be an echo-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ail to do this, every message posted to the new area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Net-mail (most likely addressed to "ALL") and a cop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BBS you correspond with for ANY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is can become a serious matter if you forg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echos which involve toll calls.   Even with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volved, you won't be earning any brownie points by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echo participants' net-mail with inappro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arrying a new BBS for an echo-mail conferenc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been carrying, you should consider whether or no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want to receive any old messages, or simply pick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If they don't want all the old messages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getting them in this way:   While you are logged-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WIV user associated with the new BBS, run a N-scan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-message pointers.   Note that with this method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message pointers anywhere you want them - perhaps they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last 10 old messages - you can do that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 up to 10 from the last one while logged i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r will respect the limits of WWIV security lev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ost messages, except that it will continu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ven if it has exceeded the daily post-limit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-level limits and "AR" limits, each special users you set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dog to use MUST have access to each area it needs to acces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se special user-ID's must have a high enough SL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messages, but also to post messages.   Also,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restricted with an "AR" flag, the Fourdog users m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flag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s the packer processes incoming bundles,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it completes each one.  If, for any reason, the packe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process a message bundle, it will rename the bu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D rather than deleting it.   If you get .BAD files sh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ing directory, look in the Binkley.LOG file fo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this assumes that you set-up PACKER in the batch file a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 that any messages from PACKER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LOG file.)    If the error message indicates a security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blem, you can correct that with the UEDIT and/or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WWIV.   Other error conditions which can cause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disk space or memory  (with WWIV 4.02 and a 512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able to run PACKER in the WWIV DOS shell, bu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with WWIV 4.00).  Of course, PACKER runs fine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tch file when WWIV isn't taking up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haracters in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include both the INPATH and OUTPATH str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.CUT .HUT .OUT (etc.) filetypes on the US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ACKER from the wrong directory so that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parameter files.   It should be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ne you run BBS.EX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ing the limits of the program.   The pre-compil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FourDog will handle up to 10 message areas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nodes i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user-numbers:   Make certain that you use the corr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K9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WWIV 4.02 (or possibly earlier, I don't know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networking abilities built into WWIV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-net to an extent.    There are two things which enable WWIV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on a particular sub-board.   One is that the "sub-type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-zero.  The other is that your WWIV-net system-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.   You can use a limited part of this stuff by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-net system-number at zero, and by setting the sub-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on those sub-boards which you use for echomail &amp;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"N" (Net-restriction) on a user, and he tri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a networked subboard, he will get a message "You can'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ed sub" from WWIV.  Use the //BOARDEDIT option "J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your newuser restrictions to include "N", the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post on the networked areas until they'r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ssage bases for Echo-mail and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WIV does not support "directed public messages" (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someone), there had to be special provisions ma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PACKER.    Since I didn't want people to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ir WWIV code, I had to make these provis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n unmodified WWIV message base c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don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message addressed to a particular pers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TO: John Doe" as the first line of your message.   (P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the same line).   I've noticed that some BBS syste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capitalize the first letter of each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rk the mail as being "to"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letters "TO:" must be the first three let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may be followed by one or more blanks or tabs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ould appear between the colon and the person's 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TO" are not case-sensitive.   You may enter "To:" or "to: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three letters of your message are not "TO:"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ddressed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t-Mail, the TO: line at the beginning of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has a slightly different format.   Use a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@276/15 *P *CUT *HUT *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@276/15 VIA 372/232 *P *CUT *HUT *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the line is the same as the echo-mai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line.   "To" isn't case sensitive, and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etc.   Again, the name you're sending to may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capitalizing the first letter of each name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 is one or more blanks, an "@" sign, and the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which the mail should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may be routed through another node with the VI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VIA" must be delimited by spaces on both sides, and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, or all lower case.  ("Via" is also accepted). 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g "via", you should have a net/node number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rough which this message is routed.  (That system will,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route your message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out the VIA clause, the message will be ro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in the "@"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net/node number(s), you may optionally specif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going message.   The attribute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   -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UT - a Crash-mail message (will be packed into a .C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UT - a hold-for-pickup message (packed into a .H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UT - a regular NMH-type message (packed into a .O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TT - file attached - the message title (subject) should be th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Q - File requested - the message title (subject) should be th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RQ - Return Recei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RR - this message IS the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UR - File-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or none, of these attribute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tions CUT and OUT can cause a message to get mai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knowledge, they are not quite so obvious mnemonics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be likely to guess.   This is to reduce the likely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guess how to do them.   You can tell people about the *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thout having to worry too much about them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part of the TO: line is incorrectly formed, the enti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carded, and the message will not be delivered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bundled for delivery to the invalid net/node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onfiguration line for your net-mail access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potential for abuse, I have taken a number of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net-mail area.   First, I have selected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filetype to be .HUT (this is specified on the K9CONFIG.D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net-mail-access user).   This specifies that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be held for pickup unless the TO: line overrides it. 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usted users access to my net-mail area, and except in rar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ell them about the ability to place the *OUT or *CUT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This way, if someone wants to send net-mail, they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they have to contact me to arrange delivery.  (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which calls me (the .HUT file will be picked up the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doesn't cost 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bviously a less than optimal solution, but for star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twork access in place for you (the sysop) primari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net-mail access in order to send net-mai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provision for addressing mai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Net areas (like 2:173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CONFIG.DAT  (in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needed if you run Fourdo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.   However, most of the lines ar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this file with any plain text editor. 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PACKER.EXE program.   It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accept, who you are (to the net), and wher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nd/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3,376/10  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46,372/2 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122,376/16  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86,999/999  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Para-Soft BBS Columbia, SC 803-256-3546 (WWIV 1:376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OLASYS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SA   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OLANET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SYSOP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HORSES  ^3      :EQU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MUSIC   ^3      :MIDI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c:\binkley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TH c:\binkley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: Fourdog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^COLANET All the news that's bit to print (WWIV 1:376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line should show your Fido-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USER line for each system with which you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mail conferences, plus one USER line for your Fido Net-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WWIV user-number which is the special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for this BBS. The next pair of numbers is the Fidonet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is BBS.  The last item is a filetype the pa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hen bundling messages for this BBS.   These are the s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for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I have set-up users 3 and 122 as continuous mai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're local calls, and each supports crash-mail).  (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of .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46 is a long-distance call who is polled during regular Na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our.  (As indicated by the file-type of 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86 is my net-mail interface.   It is set so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ype (.HUT) is to hold for pickup - also, it is set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address.   The reasons for these are:  if some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rashmail in their TO: line, the default will b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.   If someone does not indicate a net/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ine, it will default to the address used here.   Thes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o help assure that improperly addressed (or unautho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won't ge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et-mail user" should always be the last US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-compiled release version of FourDog will accomodate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nes.   To get more than this, you must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the text you want to appear in your "* Origin" lin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CKER will append what you have here to " * Origi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spaces following the colon.   Some Fido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ve heard that QBBS is one) have problems dealing with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has more than one blank after the word "Origin"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is, you should start your origin tex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, 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cho area named "COLANET" gets a differen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ther areas - you may include a line such as th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ea which you want to have a custon origin lin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^areaname lines must appear AFTER the AREA: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is the WWIV sub-board number for your dead-letter off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board you use for your Net-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AREA line for each echo-mail conference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following "AREA " is the name of the 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your //BOARDEDIT list.  When possible,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he same thing as the echo-tag.   In some case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either because the echo-name is over 8 characters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nvalid characters), so in those cas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cho-name to associate it with the filename. 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ame which does not correspond to any sub-board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acker will abort with an error message when you t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message-base filename on the AREA li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y flags for special processing.   Th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circumflex (or up-arrow, depending on your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value to use for flags.   A value of zero is us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flags are bit-oriented and the valu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flags, (or the sub-number if you have no flag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colon, immediately followed by the net-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are carrying.  If this is left out, it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name of the echo is the same as the filename you en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the AREA line indicate special processing an are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 To specify flags, simply add together the number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options you with to apply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-   strip off SEEN-BY line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   strip off Origin line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options are currently implement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detecting the SEEN-BY and Origin lines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ut.  If you're hosting an echo (or in any other 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 messages from one BBS to another through your BBS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use these options (unless you're using 4Dmatrix).  Using ^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options) will result in ALL messages going through that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ough your system originated them, but they may clear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have with message-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etting echomail which is coming to ONLY your syst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ayed on to another system through yours)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he SEEN-BY lines in your message so that your us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by them.   On some of the big national conference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N-BY's can be quite extensive.   For this option, use ^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should correspond to the directory where Binkley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utgoing message bundles.  (See BINKLEY.CFG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ONE SINGLE SPACE after the word "OU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ATH should correspond to the directory where BINKLEY place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bundles.  Note that there should be ONE SINGL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IN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 allows you to override the default "Tear Line". 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 command, you will get "--- FourDog v1.04". (or whate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).    To have a "blank" tear line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TEAR:"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CONFIG.DAT  (in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nly needed if you are running Fourdo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D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this file with any plain text editor. 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Fourdog.EXE program.   It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you accept, who you are (to the net), and wher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nd/or found.   The information here should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Dmatrix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Para-Soft BBS (WWIV 1:376/12) Columbia, SC 803-256-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OLASYS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SA   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OLANET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SYSOP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HORSES  ^3      :EQU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MUSIC   ^3      :MIDI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c:\binkley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TH c:\binkley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: Fourdog&lt;&gt;4Dmatrix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line should show your Fido-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USER line only.   This user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IV to Q-scan all of the networked areas, including the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should correspond to the directory where Binkley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ail bundles.  (See BINKLEY.CFG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ONE SINGLE SPACE after the word "OU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ATH should correspond to the directory where BINKLEY finds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bundles.  Note that there should be ONE SINGL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IN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Fourdog with 4Dmatrix, that 4Dmatrix tre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many respects just the same as any other system i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he incoming messages from your system to be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t placed messages going to your system into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is is the reason that when you're running 4Dmatr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INPATH to be your binkley OUTbound directory,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ath to be your binkley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here a sample of the control files which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use as examples in setting up your own BBS.  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exhaustive, and there may even be errors in it. 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job d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(in root directory of your boo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exe;c:\dos;c: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NKLEY=c:\binkley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$p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reboot       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-----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ommand, in conjunction with the SET BINKLEY= command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BT.EXE (the BinkleyTerm executable file)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 Although I now execute BT from the \binkley\ direct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no good reason to remove these tw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, fixscren, fixcrsr, and CED are all programs specific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have no effect on the operation of anything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s are simply to log when the BBS reboo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entirely optional, however, I find it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for 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UTOBINK invokes the next batch job (described below). 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lit this into two batch files is that I often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and restart it without having to reboot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un through the full AUTOEXEC file again.   So,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from BinkleyTerm (with its ALT-X command, for examp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"\AUTOBINK" as the command to restar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INK.BAT  (in root directory of your "primary"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6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0 goto bo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0 go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0 goto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0 goto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do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0 goto pos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po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g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 go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ex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 goto stop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bo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-p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c \binkley\bbs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-p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nodelist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renum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sirius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t 9:00 PM (21:00) my Binkley configuration file calls for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th an error level of 50.   At this time, I call for Binkley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echomail suppliers when the long-distance window beg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MH.   This could be done any time during the day prior to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ta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 --------------------------- 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 setting polls for net nodes 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 --------------------------- 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ll -N135/11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ll -N372/1 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postexit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c \binkley\po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fall into :g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-u -p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cycle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exit10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op of the batch file.   Whenever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executing, they branch back to "again" to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c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c to my installation - it has no effec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run BinkleyTerm from the Binkley directory,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irectory, because BT looks for the NODELIST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directory", and doesn't seem to follow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, so this was the work-around for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mand which actually runs BinkleyTerm. 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attended" is described in the BinkleyTerm document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describe several of the other keyboard optio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 BT.   I have defined several of thes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ollowing the guildlines layed out in BINKLE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BT will terminate with an error-code set to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-key number (F10 = 100, F8=80, etc).  This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trol the operation of the batch file after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10 key exit.   If you press F10, the WWIV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to permit one user to log on (the idea is that you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keyboard), then WWIV will terminate, the packer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ck up any messages which may have been enter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ranch back to "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6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so follow the Binkley documentation.   Whenever B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caller who wants the BBS loaded, it will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baud rate divided by 100.   This baud rate is also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bsbatch" file so that the BBS may be inform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orrectly.   Just like the local-keyboard logon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oaded so that it exits back to DOS after a single log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packer to be run after each caller to sca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 which need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g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rror level which BT exits with after receiv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undles.   This will cause the packer to be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-U and -P options.   It handles all the unpacking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scan for any unread outgoing message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les up (packed).   This will only happen if you are the "hub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chomail conference with more than one subscriber. 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af" (or terminal node), and only send echomail to your ho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option will never come into play, but it won't hur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r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po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rror-level which BT exits with after receiving incom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-mail.    ARC-mail consists of ARC files which conta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undles, however the ARC file is named oddly ("MO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, "SA1" for saturday, etc.)   This will ca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binkley\postarc" (listed below) to be executed which will un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-mail.   That file will return here and fall throug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"gotmail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rorlevel 50 goto do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inkley control file is configured to exit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at 2100 (9:00 pm).   At this time, I run a utilit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to make the calls even if there are no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ANET.PVT (in the BINKLE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18,S.E./Caribbean/SA,AL_FL_GA_MS_NC_SC_TN_PR_SA,Christopher_Baker,1-305-596-8611,2400,RE:,XP:,#CM:</w:t>
      </w:r>
    </w:p>
    <w:p>
      <w:pPr>
        <w:pStyle w:val="PreformattedText"/>
        <w:bidi w:val="0"/>
        <w:spacing w:before="0" w:after="0"/>
        <w:jc w:val="left"/>
        <w:rPr/>
      </w:pPr>
      <w:r>
        <w:rPr/>
        <w:t>,101,Lew_Test,Columbia_SC,Lewis_Etheridge,1-803-788-9476,2400,#CM:</w:t>
      </w:r>
    </w:p>
    <w:p>
      <w:pPr>
        <w:pStyle w:val="PreformattedText"/>
        <w:bidi w:val="0"/>
        <w:spacing w:before="0" w:after="0"/>
        <w:jc w:val="left"/>
        <w:rPr/>
      </w:pPr>
      <w:r>
        <w:rPr/>
        <w:t>,102,USC_ACM,Columbia_SC,Robert_Wilhite,1-803-777-6923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file is obsolete - if you are local to 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of this file from my board, or from C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local to me, then this file is meaningless to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of local boards which are being beta-tested, and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 the national NODELIST file.   If you are not local to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your local net coordinator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odelists you should use.   You should als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list" line in the PARSELST.CFG file to reflect w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WIV Special-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I have a fairly complex echo-mail set-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ood for answering questions about various option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city conferences, two state conferences, o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re-quote the pertinent parts of my K9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3,376/10  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46,372/2 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122,376/16  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86,999/999  .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OL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CO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SYSOP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SC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here, I have three systems I share echo-mail wi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do addresses 376/10, 372/2, and 376/16.  The WWIV us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, respectively, 3, 46, and 122.   WWIV user number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Net-mail access user.   It has an invalid net/nod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lready explained.   As suggested, the "Net-mail us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rry six echo-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 as the host for the SCNET and SC_SYSOP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/10 is the host for the COLASYS, COLANET, and CSA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pass the SYSOP18 echo through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/2 is a remote hub of the SCNET and SC_SYSOP ech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in their local-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/16 is a terminal node on the distribution of the SCNET and SC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   As a side note, 376/16 also receives the CO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ASYS, and CSA echos from 376/10, but both myself and 37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rminal nodes for those echos - neither of us re-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, there are multiple net geometries co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 Each echo can have its own geometry.   In this cas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geometrie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 the COLASYS, COLANET, and CSA conferences.   I'm a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or these echos, so I'll never be re-broadca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'll set up user 3 (376/10, the hos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) to Q-scan these echos.   Note that although user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76/16) also gets these echos, he doesn't get them from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set him up to Q-scan these areas.   User 46 (372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participant in these echos, so I don't set hi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scan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- the SYSOP18 conference.   This is a good one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I am receiving this echo, and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ing to it as well.   I am receiving it from user 3 (376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m not redistributing it.  So currently, I have user 3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Q-scan this area, but no one else is set up to Q-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Say that user 122 (376/16) wanted to receive thi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getting it from 376/10 was inconvenient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) - I could pass this echo along to user 122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him up to Q-scan this area.  (and making sur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ll the WWIV "AR" flags for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Say that I want to receive this echo and wan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to a number of my callers, but I don't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ply to the echo.   I simply don't configure user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scan this area.   I can still receive the echo from us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, for that matter, from anyone else who sends me a "SYSOP1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), but by taking off the Q-scan for user 3, I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 receive-only conference.   My users c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messages in here without their comm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rou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- the SCNET and SC_SYSOP conferences.  In this case, I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(or co-host) of the conference.   Another way of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osition in the geometry of this echo would b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teway".   All messages posted to this echo in this cit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o my board.  I bundle up all these and night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/2 or myself makes a long-distance call to the oth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message packets.   The messages I receive from 37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redistributed to user 3 (376/10) and user 122 (376/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ccomplish this by setting up all of these users (3, 4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) to Q-scan this conference.   I could easily add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to this conference by simply setting up anoth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umber for them, adding an appropriate USER lin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9CONFIG.DAT file, and setting that user's Q-scan to sc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   NOTE that this is NOT the recommended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cho which you are passing along to other boards -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use 4Dmatrix. 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es from a time before 4Dmatrix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-of-thumb:   All boards which participate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ost will be marked to Q-scan that echo.   If you do NO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, then only your "feed" for the echo should be marked to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all this is too complicated for what you'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example to use from these shown abov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8 echo.   It is an echo which I'm being fed from my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, and which I don't redistribute.   This will b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most systems starting out.   If this is your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only two WWIV users declared.   One for the local h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r net-mail access.  Again, let me point out tha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and you need to redistribute an echo, that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install 4D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all cases, your Net-mail access user (my user # 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) is configured to Q-scan *ONLY* the net-mail (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fice") area of the BBS.   It should not scan any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all cases, the net-mail access user is the *ONLY*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net-mail area.   If someone sends net-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ppens to be one of your echo participants, the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ser will still be the one to handle it.  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 should be configured to scan the net-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LST.CFG (in the BINKLE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s following this dashed line, and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XlatList control file (also works for PARSE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should edit this as needed for your ow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18/100                           ;My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dog                                 ;Use SEAdog or Fido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ist colanet.pvt                     ;A private node list (re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vtlist colanet.pvt                     ;A private node list (NOT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mments                             ;Don't show node lis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                          ;Create the rou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int                           ;Create an international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ate 18/35                            ;My outbound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addresses for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 107/6.1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 107/6.4 Andy Fo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phone numbers an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hone 107/8  1-201-472-8065            ;Insertion of a priva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aud  122/6  1200                      ;Insertion of a speci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aling table -- defines how to massage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Adog users should delete this and use the DIA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ir CONFIG.D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/   /                             ;disallow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1 251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2 252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3 253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4 254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6 256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43 343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45 345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53 353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56 356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59 359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698 698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1 731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2 732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3 733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4 734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5 735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6 736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7 737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8 738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9 739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1 741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2 742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8 748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9 749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1 751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4 754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5 755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8 758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65 765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1 771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2 772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6 776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7 777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9 779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1 781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2 782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3 783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6 786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7 787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8 788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1 791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4 794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6 796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8 798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9 799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957 957                      ;area code strip for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     1                        ;area code strip for intra-st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st table -- defines per message charges for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100 500                            ;default domestic, int'l messag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25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4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4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5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5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5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69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3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4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5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6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7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7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95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ds just above this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many options, many of which I don't understand. I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local numbers based on the info in the front of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phone book.   There currectly is no method in FourDo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accounting for long-distance calls, but in the interes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I also included configuration commands to define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being free, any in-state call as costing $0.20,  and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U.S., Canada, etc.) as being $1.00, and any international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$5.00.  I also attempted to munge-up the international di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no international calls c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KLEY.CFG file (in the BINKLE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LEY.CFG - Configuration File for BinkleyTerm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configuration options are explained in detail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uide section, "Configuration Fi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pplies to all BinkleyTerm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rt        The desired FOSSIL port to use, normally 1=COM1: and 2=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       Maximum baud rate (300,1200,2400,4800,9600,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rrier     Your carrier mask in hex (usually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        Initialization string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fix      Your modem's dial prefix (ATDT or AT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ffix      Your modem's dial suffix (if you need one, normall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        What BinkleyTerm sends to the modem while doi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swer      Use when modem isn't set to auto-answer, string to sen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    To implement an Opus-CBCS compatibl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usLog   Path/filename of the desired log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wnloads   Path to put download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Level    Amount of logging desired, 1-5 (1=minimal, 5=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ng        Gong on successful connection or file transfer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3        Forces BinkleyTerm to assume Revision 3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lowModem   Add 1/10th second delay between modem comm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Baud    For high speed modems, to lock baud rate at o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Baud    Always dial at baud rate above instead of the nodeli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skView    Tells BinkleyTerm to release time slice on TaskVi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View     Tells BinkleyTerm to release time slice on TopVi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      Sends string over the line (Alt-F1 thru Al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|ATM0V1Q0X4|   ; Refer to BINKLEY.DOC for dial transl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|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   |ATDP2563546;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   |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  c:\opus\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og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c:\binkley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low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1 Name|       ; Alt-F1 would send "Name" + carriage return (| =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2 Password|   ; Alt-F2 would send "Password" +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ddition to the above, if you intend to run BinkleyTerm f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 or mail interface operation, you'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        Name of your system (if mail interface,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 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ne          Zone you and/or your Bos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ss          Net/Node of your Boss (if NOT a point, then your nod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ssPhone     Phone number for your Boss (override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ssPwd       Password for use during Boss mail sessions (overrides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         Net/Node of your Point (if NOT a point, then your nod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Mail       Location of your "Matrix"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File       Location of your inbound network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ld          Location of your outbound h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list      Where your system stores its Opus-format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Nodelist   Tells BinkleyTerm to expect "new format" Opus-styl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ckNodelist Use QuickBBS 2.01 nodelist as compiled by 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BBSList      Use TBBS nodelist as compiled by 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         Dial translation entries (refer to doc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er        Command line to invoke reader/editor with &lt;ALT&gt;&lt;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write     Allows overwriting of existing inbound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attended    Makes BinkleyTerm always start-up in unattended (mailer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FullScreen  Forces BinkleyTerm to not use the fancy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Slo         Tells BinkleyTerm not to use SEAlink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allWindow   Reduces "run ahead" during LoTek transfers (for hi-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          Identify alias node address, primarily for hubs an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kfile        Your system's eligible files for request (used by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ail         List of file available for request (for hum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bout         Your system's file requestable advertis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Req        Maximum number of files that can be sent per reque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equests    Makes your system refuse any and all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OnUs       Whether to send inbound F Reqs when you initiat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Pickup      Tells BinkleyTerm to send mail during a session and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Ring      For modems that use RING reponse on inbound and 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Collide     Disables call collision detection for modems that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ll         DOS Shells...jumps to DOS, issues command (Alt-F1 thru Al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out       How long to wait for mail before assuming a huma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nner        Line displayed when some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Note       String to send to callers after they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rnMail     Designates string to match to load external mai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Note      String to send when external mail handler i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          Type of exit to the BBS to make when some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t         For BinkleyTerm's internal scheduler, refer to the docs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BinkleyTerm Test System (Para-Sof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BinkleyTerm Tester (Shay Wa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    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Phone 256-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Pwd   para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c:\binkley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  c:\binkley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c:\binkley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list  c:\binkley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odelist c:\binkley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ck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1-404- "GA_PCP.SCR"404/     ; Example of 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1-603-888 888/              ; Example of 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c:\sirius\siriu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a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9999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ile     c:\binkley\okstu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     c:\binkley\myfile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c:\binkley\mysy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q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ll 1 Sysopus     ; Alt-F1 would send "Sysopus"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ll 2 Amax        ; Alt-F2 would send "Amax"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Welcome to the Para-Soft Binkley front-end!  Wa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ote Thank you.  Now loading BBS. 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rnMail Gimm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Note  Now loading UUCP...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0:00 01:00 C       B  E1=10  E2=20  E3=30  ; Late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1:00 02:00   L=0 N B  E1=10  E2=20  E3=30  ; Local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2:00 03:00   L&gt;0 N B  E1=10  E2=20  E3=30  ; Local C (NMH) (adde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3:00 04:00   L=0 N B  E1=10  E2=20  E3=30  ; Loca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4:00 08:00 C       B  E1=10  E2=20  E3=30  ;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08:00 21:00 C L=0   B  E1=10  E2=20  E3=30  ;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21:00 23:00 C L=0   B  E1=50  E2=20  E3=30  ;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ll 23:00 23:59 C       B  E1=10  E2=20  E3=30  ;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fer to the documentation for more details on BinkleyTerm set-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at's why there's documentation included in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nd of BINKLEY.CFG file just above this lin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use pulse dialing, so my dial string is ATD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DT.   Also, note that I added a "B" to the lin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"National Mail Hour".  This allows people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BBS during NMH.   Since I have next-to-no nation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and since I have next-to-no callers at that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ee any reason to lock-out callers during that tim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local echo-mail conferences are handled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"crash-mail"), so there is no heavy echo-mail traffi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"376/&lt;anything&gt;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BATCH.BAT file (in your BINKLEY directory)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created by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 120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BBS.BAT file (in your BBS directory) 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/B%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%1 will become /B1200 (for example, for a 1200 bps caller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WWIV that a caller is already logged on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 tells WWIV to terminate back to DOS after this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RC.BAT file (in your BINKLE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ley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*.su? *.mo? *.tu? *.we? *.th? *.fr? *.s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mand /c \binkley\postpk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TWO-LINE file - the second line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ouldn't run off the page when the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percent marks are due to the peculiarities of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, and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 ==== ==== ==== ==== ==== ==== ==== ==== ==== ==== =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K.BAT file (in your BINKLE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arc %1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be called in turn for each ARC-mail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It will un-ARC the packets and after doing so,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-mail file.    Note that there is no provision for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handled by the un-ARC'er - that's why I'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in my BINKL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6-07-88   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6-07-88   1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 EXE   107421   5-07-88   4:07a     &lt;-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TL    EXE    14339   5-07-88   4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SCD      240   7-09-88   8:16a     &lt;- Binkley's compile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&lt;DIR&gt;      6-07-88   1:22a     &lt;- not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&lt;DIR&gt;      6-07-88   1:23a     &lt;- not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&lt;DIR&gt;      6-07-88   1:23a     &lt;- outgoing bundles built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&lt;DIR&gt;      6-07-88   1:23a     &lt;- incoming bundles 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LST EXE    35765   2-06-88   2:14a     &lt;- 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PY     &lt;DIR&gt;      6-19-88   8:17a     &lt;- my own us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62   156148   6-10-88   6:29p     &lt;- an old ARC'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TCH BAT       22   7-09-88   6:32p     &lt;- to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A62    26704   6-10-88   6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NET  PVT      384   6-20-88   2:52p     &lt;- local boards privat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162   303978   6-10-88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162    50089   6-10-88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L   COM    20406   7-04-86  1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L   DOC     7939   7-08-86  11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A69    18276   6-18-88   4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169    32834   6-17-88   1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169   308515   6-17-88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LST CFG     5715   6-28-88   3:25p     &lt;- configuration file for 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BS   169295   6-28-88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N   114609   6-28-88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CFG     7759   6-26-88   7:33p     &lt;- configuration file for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DAT   386176   6-28-88   3:34p     &lt;- built by 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DX    12068   6-28-88   3:34p     &lt;- built by 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XDIFF EXE    31680   5-19-88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LST DOC     1744   1-09-88  11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LIST CTL     1631   6-22-88   9:42a     &lt;- control file for XL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DOG        0   6-23-88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XNODE EXE    94626   5-19-88  10:32a     &lt;- another nodelist 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XNODE CTL       31   6-23-88   8:21a         I'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 DOG        0   6-23-88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DOG        0   6-23-88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$1         0   6-23-88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USER LST   170748   6-28-88 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 LOG    10659   7-09-88   6:32p     &lt;- the log file made by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File(s)   229990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