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BBS's send a 19-character date instea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de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mail into an echo hosted by t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re than one system is being fed from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messages get routed back to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it.  (It was not "logging in"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hen posting the message, so his new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never got updated - this is now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received from the Net which are re-echoe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date-lin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of crashing when a VERY large (man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K-bytes) message bundl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ability to send net-mail from the "dead"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ability to specify any destination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 the message as private, crash, ho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efault Tear-line to show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of logging in the wrong WWIV user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C-mail processing (via batch files - no mods to P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gic to exit gracefully when a message bund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ly processed, and to rename the packet as ".B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gic to verify the limits of the number of US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AREA lines.   (Previously, it jus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ts merry way with corrupt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pecial processing" options to the AREA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9CONFIG.DAT file.   These first two options are a qui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y method of dealing with a problem which may, or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adding a new SEEN-BY and Origin line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hich originated on another BBS.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ually a deficiency in other BBS's which on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variation of the echo-mail spec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general-case aproach to SEEN-BY lines, and the 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blem is that the other BBS will duplicat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gic to keep the SEEN-BY net/node numbers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(for the SEEN-BY line which is added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- pre-existing SEEN-BY lines are un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s were compiled to accomodate 10 US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0 AREA lines, but didn't check if you had to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ing it to "misbehave" if you exceeded this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.    I expanded the code to allow 16 ARE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6 USER lines, and to display an error message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are exceeded.  If you want more AREAs or US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you'll have to get the source and recompile Four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logic to detect the " * Origin" lin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already in the message base (previously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) so that FourDog won't add an Origin li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to messages which already have them. 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ly eliminates the need for the "special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" value 2.   (If you were using ^3 in your K9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fley change it to a ^1 now).    Hopefull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out a way to truely handle the SEEN-B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soft-carriage-return processing.   FourDo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ing together all text into one long line until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d carriage return (which is perfectly vali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do specs), but which caused some messages to s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strange on other systems.   Fourdog will no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carriage returns in outgoing text in the sam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y're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forced routing" of net-mail messages.   (This is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normal routing", which I haven'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ew enhancements to help keep it from crash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corrupted 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FourDog being unable to post Net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handle incoming messages with a space between "ARE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rea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here it would not report when the limit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EA lines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minimal ^aPATH: line support - all outgoing messag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^APATH line appended with your BBS net/node numb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ill not full support of the echomail polic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may be enough to keep you out of trouble. (no guarante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not recognizing a ^aAREA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 oversight that caused a crash if a message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as over 32K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at FourDog DOES NOT meet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policy v62, which goes into effect 1/1/89. 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^aPATH line, along with full SEEN-B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ually, but until then, you should not use Fou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passing any messages "through"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ceiving messages from one system and sen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another system). You should have no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imply at the end of a distribution path (a "le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echomail tree).  [LATER NOTE -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no longer applies - 4Dmatrix now implemen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-BY and PATH lines sup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Version 1.10a / Matri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4Dmatrix. - the burden of mee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guidelines now falls on the shoulders of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Four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send outgoing mail to po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Version 1.11 / Matri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:  Added ^8 bit to area definitions to keep poin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in the SEEN-BY lines for 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ize of strings internally so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odate AREAFIX.CFG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 now be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:  Replaced occurrances of "\r\n" with "\015\012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r\n" expanded into "\015\015\012", which wa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/matrix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oth programs have the sam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Cmail support t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ll ^a lines in text of net-mail (including ^aFMP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would crash on over-length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BADORIGIN" command t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separate origin line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got rid of the "double-spaced tear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assword verification to the AREAFI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PASSWORD command to 4DMATRI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ultiple lines per echo in AREAF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AREFIX.CFG, it will only write 10 nod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multiple lines per ech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ny of the FTSC-supported message-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-Attached, File-request, return-rece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.   Only partial support has been implement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o which the support will be exten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largely by user-responce.  When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messages which are forward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the files will be forwarded along wit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ethod for computing the ARCmail file-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orm with establish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essage-header in echomail to always set the "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/node" to the node passing the echo alo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the node whuch originated the message.   (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(1.15a) had a "-S" command-line switch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; this switch was removed and the a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RCPATH configuration line to allow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going ARCmail files in a separate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attach files.   (The ARCPATH line is requir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specify the same directory as the OUTPATH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-V" command-line switch to both 4Dpacker and 4D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rols whether each program display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essage as it posts it to the BBS. 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V", the program operates as before (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).  If you omit it, it is not so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RCmail naming technique so that the file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archiving method used.   .MO0 for typ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1 for type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LIMIT statement to the 4Dconfig.DAT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pecify the maximum ni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ombined into a given packet go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 4Dmatrix will generate files named xxxxyyyy.LM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yyyy the normal hex net/node number, and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ing from "LM0" to "LM1", etc.   The results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if the filetype increments past "LMZ"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 from "LM9" to "LMA" is built-in). 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RCmail, the smaller files will a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into a singl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matrix will no longer blindly add to a file-att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RCmail.   (This was the cause of the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YYYY.MO1" messages in the Binkley.Log file.)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for an existing file, and if it finds o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the file looking to see if the ARCmail bund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en file-attached.   If it has, nothing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X.CFG file now allows stringing togeth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per net without repeating the net numb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NAME E ^0001 376/10 12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NAME E ^0001 376/10 376/12 376/14 37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4Dmatrix adds nodes into the AREAFIX.CFG file, it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first entry having a net/node ordin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one being added.  This way, if you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nodes which is in order, it will remai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to facilitate writing the file back ou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with multiple nodes per ne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packer will now display the ^aPATH (and any other ^a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) when displaying th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-L" command-line switch which causes 4Dmatrix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 of byte-counts for each message in each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be "FOURDOG.LOG" in the current directory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4Dmatrix will append to it.  If there is n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ill be created.  The file is plain ASCII tex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-name and the byte count, separated by CR/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be writing an stand-alone program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counts and number of messages by area.  (Not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some messages come in with multiple files attach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 attached" bit set and more than on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title).  When forwarding the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node, Binkley was only forwarding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ine, so I changed 4Dmatrix to parse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a file for every blank-delimited "wor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.  Note that files which are forward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urrently stay on your system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delete them.  If you want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add an "^" at the beginning of the format str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o the "req_file" in the "forward_attached_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log file format (from 2 items abov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-counts for attached files forwarded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   name                        size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-------------  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: BINKLEY                   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SOFTDIST.SDN              234351  376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 is 4 bytes, colon,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is 20 characters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is 12 characters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ere field on files is free-format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* Via" line has been changed to a "^aVia"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be hidden on most mail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"AR"-type of access control to the echo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4Dmatrix.CFG "PASSWORD" line 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net/node ^x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 is an 8-bit hex value.  The "^xx"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will work as before if you leave it out. 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as a mask against the high-order byt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(from the AREA line in the AREAFIX.CFG fil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position should be a particular access-typ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should only have one bit set (the high 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the AREAFIX.CFG file should 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 80, 40, 20, 10, 08, 04, 02, or 01.) 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bit in the high-order byte of the area fla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access value is checked for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bit.  If there is not an access bit to match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is "invisible" to that person - it won'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FIX "-L" repl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igh-order byte of the area-flags is zero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), then the echo will not be "protect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compatibility with ex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exactly like the "AR" and "DAR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for sub and DL-sub access in WWIV -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at I'm not giving alpha names (ABCD...) to the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 does.  (Also, there are only 8 of th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that WWIV prov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 want point #30122/88 to have access to FOURD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FFENSIVE-ECHO, but I want 30122/77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,  I can set things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4Dmatrix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30122/88 ^02 PASS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30122/77 ^06 PASS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Areafix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RDOG            E ^0201 30122/8 1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NSIVE-ECHO     E ^0401 30122/1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high-order bytes, 02 for FOURDOG, and 0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SIVE-ECHO.  Since OFFENSIVE-ECHO ha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-order byte, its value (04) is masked against th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the PASSWORD statement for 30122/88)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zero, thus 30122/88 will never eve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SIVE ECHO is present.   If 30122/77 sends in a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x request, the 04 from the OFFENSIVE-ECHO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asked against the 06 from his PASSWOR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ing value will be non-zero, and h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reported in his areafix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add this to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then you must be careful to not loc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an echo they're already receiving - if you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be able to turn it off, because AREAFIX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echo for them, but 4Dmatrix will st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when distribut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ormat of the ^aFMPT and ^aTOPT kludge l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previously been "^aFMPT: nnn", but MsgEd (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editor used by many point systems)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 them with the colon, so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^aFMPT nnn"  (just dropped the colon).   4D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ecognize either form on incoming messag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enerate the colon-less form on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frontdoor compatibility" mode. 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is that instead of generating BinkleyTe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attach files (.CLO, .FLO, etc.), 4Dmatrix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-style nn.MSG files in a netmail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 which to create these MSG files is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figuration command in the 4Dmatri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DOOR c:\fdoor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e trailing backslash).   I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included, the frontdoor compatibilit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.  To continue operating in a Binkle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simply do not use this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Gate modifications which Rene Campbell ma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into the released version. 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or sending incoming FidoNet messages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net.  (The reverse direction was already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ourse of things.)  In order to enable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, you should use the -w command-lin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packer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 4DPACKER -u -p -m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getting the FourDog source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e "net.h" include file to compile i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s made for FourGate have been mark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omment:  /* FourG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n additional program "CLEANUP" which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s you run every time after the BBS run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fter 4Dpacker runs.   This program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net NETWORK program(s) if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now strips leading and trailing spaces from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fore attempting to m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-standing bug has been squashed, permitting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-type permis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necessary to number the echos in the 4D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9config.dat) file.  4Dpacker can now identify th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ance between the echo name and the WWI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