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Dog Matrix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changes to a basic FourDog implemen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 in order to utilize 4D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JUST STAR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just starting out, I suggest that you implemen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atrix system first. A simple non-matrix system is on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af" node - this means that you do not receive messag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pass those same messages along to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say this is that no other systems poll your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et their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just starting out in FidoNet, there is an enormou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terminology to learn, and it is quite an ambitious t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hub echos for another system just start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other computer system available oth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BBS, you may want to set up a "point" system on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BBS) system.   Since the point system can be run without 4D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ort you invest in implementing a non-matrix FourDog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 effort later in setting up you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FOURDOG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s required to convert a simple "leaf node" system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matrix" system are fairly straightforward.   4Dmatrix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the functions of a number of OPUS-style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M, AREAFIX, and others.   It is a message automa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neccessary exceptions made for "your" nod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most circumstances, 4Dmatrix treats your node just a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any other node.   One of the implications of this i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PATH" and "OUTPATH" directories as defined for 4Dpack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.   4Dmatrix takes its input from the "INPATH"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bundles in the "OUTPATH".   Bundles which are address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re also treated by 4Dmatrix as normal outgoing bundl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4Dpacker must get its input from your out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it must create its output in your inbound directo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Dmatrix will see it as an "incoming" bundle needing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cts as an interface between the Fido- form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4Dpacker.   The purpose of this program is to corr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deficiencies of 4Dpacker. The specific problem areas add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4Dmatrix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forwarding incoming netmail and echomail to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batim.   4Dpacker places messages into WWIV's messag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ping all ^a lines and SEEN-BY lines in the proces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Dpacker then has any other BBS's to forward messages to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ed from the message base and sent.   4Dmatrix will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py of a message to other BBS's as an exact copy, with all ^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and SEEN-BY lin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utomatically forwarding incoming netmail to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Dpacker would post ALL incoming netmail to the WWIV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ould require the sysop to manually forward mail.   4D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orward net-mail to its destination system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through the WWIV message base at all, and with n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Support of "point" systems.   There was no provision whatsoe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Dpacker to accomodate point systems. 4Dmatrix will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translation on node numbers to handle point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used to handle point systems is for the local NC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/node numbers to the point systems, this is handled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private net #" for just the point systems. The "point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the point's node number in the pointnet.  (Example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123 is the pointnet, then 30123/24 would become 376/12.24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 arrives from a point, the packet's nod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from the point's local private number to the bo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/node number.   Also, in the case of net-mail, a "^aFMP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udge line will be inserted into the outgoing packet.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from the point system will be scanned for the las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hesis.  The boss's net/node number will be inserte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, followed by "." and the point's number. (If no net/n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ound, it will be appended to the end of the Origin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to fit in 80 columns if necessary. When a message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d to the boss, it is scanned for a "^aTOPT:" kludg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f one is found, the "to" address of the messag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oss's net/node number to the point's loca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/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Automated routing of messages.  4Dpacker implemented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g system with the "via" option in a net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Dmatrix will provide a complete routing capabilit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information in a configuration file, all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will be examined to see if they're addressed to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atches any routing specifications.   If it is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 system, the message will be routed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Remote control of echomail distribution.   4Dmatrix will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REAFIX-lookalike which will allow remote system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echomail areas at will.   The changes reques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chanism will take effect as soon as the AREAFIX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d.   When 4Dmatrix is run on a continuous-mail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run after every call when mail bundles are rece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FIX will have "immediate"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tle option "-L" is implemented with a minor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use all available areas to be listed, and an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ceived by the node will be flagged with an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Support for GroupMail.   The configuration file will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which are handled as GroupMail.  4Dmatrix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ting the file-attaches and file-request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the GroupMail.   (As of the 1.00 release, Group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not been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Full support for SEEN-BY lines.   4Dpacker will generate "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n-by's" which do fine as long as a strict "star"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dhered to.   4Dpacker is fully unaware of SEEN-BY'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at.   It cannot decide NOT to send a messa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if the SEEN-BY's say it shouldn't (since it neve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incoming SEEN-BY's).   4Dmatrix implements full SEEN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areness.   It will maintain full sorted SEEN-BY li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ing out a message, and will refuse to send a mess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if the incoming SEEN-BY indicates that that n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seen that message.    Note that if your net topolo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optimal, there may be differences in the wa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propogate when converting from 4Dpacker al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Dmatrix.   4Dpacker echo distribution is driven entir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tolopogy.   Whenever messages are received from an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distributed to all other systems which 4Dpacker is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which participate in the echo.   However, when 4D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s messages, they are distributed to any syste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listed in the "SEEN-BY" lines.   The sole excep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 are that (a) 4Dmatrix will never echo a messag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which sent it, even if the SEEN-BY's and AREAFIX.CFG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at system should get a copy (this should "never hap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ay) and (b) 4Dmatrix WILL forward echomail on to YOUR n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s which you participate in.   The reason for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N-BY lines on incoming messages already hav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, even though you haven't really SEEN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ARCmail support.   4Dmatrix will generate ARCmail file-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ystems which can handle ARCmail.   The archi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by ARC, PKZIP, ZOO, or whatever you have arr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ystem.   The filename used for sending ARCmail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YYYY.MO1 - where XXXX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et number minus the remote system's net number.   YYYY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wise, the hex string of your node minus the remot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.   Currently, 4Dmatrix will always use a filetype of "MO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fix operates very nearly the same as the OPUS-style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.k.a AutoEcho).   By sending a net-mail message addressed to AREA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ints can change which echos they receive from you. 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PASSWORD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AREAFIX @999/888 *CUT *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_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adds the AMY_POINT and BINKLEY echos, 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nd PASCAL echos.  The line of three dashe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a required message-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4Dmatrix sees a net-mail message addressed to "AREAFIX" (u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, or mixed case) at its node, rather than passing on the net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intercept the mess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will cause the AREAFIX.CFG file to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the modifications written to disk.   As it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choname" requests, it logs the results of the change requests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finished, it composes a net-mail reply to the origin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informing him/her of the results.   You could possibly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add echo XXXX, node 123/456 already recei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ttempting to add an echo you already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add echo XXXX for 123/456, no room in internal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limited amount of space in 4Dmatrix to 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 If you should get this message, let me know and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 the table.  Currently, there is room for 2500 associ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cho-name with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request for echo XXXX, not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requested an echo which is not available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XXXX added for node 123/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ucessful result of adding "XX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XXXX - deleted 123/456 from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ucessful result of "-XX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delete echo XXXX, node 123/456 not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trying to delete an echo you're not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-L" after the password is optional.   If you include -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(after a space after the password, you will receive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above report which will list every echo-area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have an "*" beside the names of the ones you are mar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WORD must match the password entered in the 4DMATRI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node sending the message.   The node is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header of the Areafix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figuration files used for 4Dmatrix. 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FIX.CFG and 4DMATRIX.CFG.  Both files must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K9CONFIG.DAT or 4DCONFIG.DAT files used by 4Dpack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directory from which you run the WWIV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name change from the simple FourDog system which use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K9CONFIG.DAT.   It will now use a file called 4DCONFIG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FIX.CFG is the configuration file which associates the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BS's which receive each area.   This file may b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ddressed to AREAFIX.   This file is a plai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line specifying an area-name, the type of area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get copies of that area.   The format of a line in AREAFIX.CF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NAME    type    [^options] &lt;list of no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NAME is the echomail or groupmail area name a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: line of a message.   It must match exactly, so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is "E" for echomail, or "G" for groupmail. 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the type of processing done on the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ive for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currently defined for echomail only.   It is sign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 up-arrow (circumflex) and consists of a number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 of the actions desired from th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strip SEEN-BY lines from the messages (zoneg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strip Origin lines from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change the Origin to "# Origin" and add another (zoneg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2 and 4 should not be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Keep the local point-net node numbers in the SEEN-B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helpful with local-only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release 1.01 of 4Dmatrix, only ^8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nodes is a simple tex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AREAFIX.CFG line could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E ^5 135/11 376/10 376/18 30123/2 30123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ws that the SCIENCE echo is echomail, a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 zonegate for this echo - all SEEN-BY lines will be str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going messages will have a SEEN-BY of only the nod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st - in particular, the outgoing SEEN-BY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N-BY: 135/11 376/10 376/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at was in the SEEN-BY when the message arrived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30123 is a POINTNET as defined in the 4DMATRIX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AREAFIX.CFG file may be modified by 4Dmatrix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message addressed to AREA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large number of nodes receiving an echo,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.   The echo-name, type, and options should be the s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for the same echo. When Areafix writes the file back o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10 nodes per line, generating multiple lin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MATRIX.CFG controls the configuration of the program in respec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 This includes particulars about the system o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(subdirectory names, etc.) as well as particular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system on which it is running (private net numb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nfiguration control lin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NODE 37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dentifies the node number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ATH  c:\binkley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dentifies the directory in which 4Dmatrix can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the incoming .PKT files and ARC-mai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ATH c:\binkley\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dentifies the directory in which 4Dmatrix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message bu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PATH c:\binkley\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dentifies the directory in which 4Dmatrix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arcmail bundles.   This may be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ATH directory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3012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dentifies where netmail should be sent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line is not included in the 4DMATRIX.CFG file,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t to the "MYNODE"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NET 3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dentifies the private net number used for loca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oint" systems.  Points will be numbered on your system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point-net:  A point with a private address of 30123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to the outside world to be 376/12.44.  (i.e.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n the private net will become the point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g-control configuration lines may specif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/node numbers to be handled in some particular way. 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ll nodes in a net, you may use the special node of "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 133/ALL will match any node in net 1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    &lt;list of n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odes in the list will be treated as continuous-mai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nonym of CONT is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    &lt;list of n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odes in the list will be treated as available during ZM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   &lt;list of n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ndles going to these systems will wait for them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ail addressed to a node which has no dispotition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handled as though it were specified as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osition specifications (CONT, NORM, HOLD)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Dmatrix in the order in which you enter them.   The action tak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node will be determined by the FIRST entry fou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actual node number. 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 133/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 133/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ause bundles for 133/302 to be routed continuous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undles for any other node in net 133 will be sent during ZM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der of these lines were reversed, then the CONT 133/302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acted upon, since 133/302 would match "133/ALL" and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w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  net/node    &lt;list of n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ail going to any node in the list will be routed to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the first entry.  The list may contain the speci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376/ALL" to route all nodes in that net to the same pl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s applied recursively;  If you route mail for one no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node, and that second node has mail routed to a third n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ed to the first node will be sent to the thir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EXT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dentifies the pattern used to add bundles into an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.   The pattern is a command line, much as you would typ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in a batch file.  This should use the "move" o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which will delete the source file after it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ile. In the text, you may use %1 to indicat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and %2 to indicate the source bund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ARCTEXT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TEXT ARCA %1 %2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TEXT ARC m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TEXT ZOO -move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use more than one archiver, the order of the lines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most importance.   The first line identifies ARCmail metho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the next identifies method one, the next identifies method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 In the case shown above, method 0 would use ARCA, method 1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C, and method 2 would use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MAIL &lt;list-of-nodes&gt; [ ^method &lt;list-of-nodes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dentifies systems to which you send ARC-mail. 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arrow is seen, the number following it is taken to be an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be used for any nodes following it.   If there is no "^"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node number, it defaults to metho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ARCMAIL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MAIL 30122/6 ^2 30122/3 5 ^0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ays to use arcmail method zero for 30122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arcmail method two for 30122/3 and 30122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arcmail method zero for 30122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system which is to receive ARCmail must appear on an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 Any system which doesn't appear listed in an ARCMAIL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RCmail sent to it, but will instead have regular non-ARC'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undles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ORIGIN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specifies how 4Dmatrix should handle incoming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ich have an origin line over 80 characters.   Since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say that no origin lines can be over 80 character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ll have problems with messages if you send a message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igin over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side of the coin, since many "dupe killer"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ased on the contents of the origin lines, you may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f them to whom you send messages if you modify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problem is, of course, the too-long origin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, and once you have received it, there is no ac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with it that will work for everyone.   When it's conveni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net-mail to the sysop of the system originat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him to shorten his 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re will likely be different situations which nee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, I have provided a number of options on this.   Th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one of the following actions to be t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No action - the origin line is passed on as-is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if you do not have the BADORIGIN line. 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rigin line be over 255 characters, it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255 (unless it crashes the program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Truncate the origin line from the right - keep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9 characters (added to the 11 characters " * Origin: 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s 80).   The dis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ly the net/node number of the originator is usu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ight end of the origin line, so it will probab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pp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Truncate the origin line from the left - keep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9 characters.   This will usually preserve the ne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n the 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Throw away the original origin line and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** INVALID ORIGIN LINE ** " - if a net/node can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end of the line (in parentheses)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passing any echos on to any other system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use option zero.   If you are passing echos o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my suggestion is to begin with option zero, and try oth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ha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net/node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specifies a password to be used by a particular n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REAFIX requests.   This is required for AREAFIX to fun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de which has no PASSWORD in the file will not be able to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FIX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net/nod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ndicates a limit of the number of messag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into a single file being sent to a particular node.   If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red for multiple nodes, multiple LIMIT line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TROL FILES FOR RUNNING 4D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OMAT.BAT   This replaces the "AUTOBINK.BAT" file describ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Dpacker alone.   I suggest that you delete or rename the AUTOBIN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ince it's quite easy to type that name out of habit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and you could end up creating some duplicate messages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BINK.BAT file after having been running AUTOMA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leave this file in my root directory.   That way, I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\AUTOMAT" to run it, regardless of which directory I'm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.   My AUTOEXEC.BAT file ends with a line of "\AUTO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AUTOMAT.BAT file are listed here:  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begin with a semicolon may be deleted without a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file (not to be confused with the lines whi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lon which are batch-file lab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\AUTOMAT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t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0 go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96 goto go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90 goto boo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80 goto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70 goto r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60 goto si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50 goto do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40 goto pos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0 goto post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4 goto go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 goto go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5 go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2 goto go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 goto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 goto go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 goto stop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:boo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ocal BBS operation - bring up WWIV if F10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is section ends by jumping to the same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handles the normal BBS call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 human caller has been detected - start up WWIV for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 have modified my version of WWIV to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rrorlevel of 1 if any net messages were enter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you don't have the source, or don't feel confida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is modification, you should omit the two lines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ee further on in this document for the WWIV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Binkley will create a file called BBSBATCH.BAT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alls for that batch file to be executed to run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nd for control to return here after the call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go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/c \binkley\bbs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:pos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mit the following two lines unless your copy of WWIV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bbs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bbs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BBS has terminated and the message base needs to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ew messages.   Turn on DTR so the modem will listen to me,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modem to dial itself to busy out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P256-35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4Dpacker is invoked with the -M switch which tells it it'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ith 4Dmatrix, and that it should use the 4Dconfig.DAT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f the K9config.DAT file for its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dpacker -m -p &gt;&gt; c:\binkley\binkle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4dmatrix       &gt;&gt; c:\binkley\binkle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ll done - hang up the phone line and rese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Z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- error - no nodelist processing in place yet &gt;&gt; c:\binkley\binkle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- error - no renum processing in place yet &gt;&gt; c:\binkley\binkle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:si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- error - no sirius processing in place yet &gt;&gt; c:\binkley\binkle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t 9:00 PM (21:00) my Binkley configuration file calls for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ith an error level of 50.   At this time, I call for Binkley to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echomail suppliers when the long-distance window begi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MH.   This could be done any time during the day prior to you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istan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----- --------------------------- ----- &gt;&gt; c:\binkley\binkle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----- setting polls for net nodes ----- &gt;&gt; c:\binkley\binkle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----- --------------------------- ----- &gt;&gt; c:\binkley\binkle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poll -N135/11 &gt;&gt; c:\binkley\binkle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poll -N372/1  &gt;&gt; c:\binkley\binkle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:pos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- error - no postexit processing in place yet &gt;&gt; c:\binkley\binkle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RC-mail has been received.   This will call a batch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xtract the ARCmail from its bundles.   The batch fil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ith "command /c" so that it will be possible to retur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xecution of this file.   The ARCmail bundles ar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"filecopy" directory by the batch file, but it's possible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 regular .PKT bundle in the same netmail session alo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RCmail bundle, so the .PKT file must also be copied here.  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t worthwhile to save old mail bundles for a few days in cas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ny problems which aren't immediately apparent.   If you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o do this, just delete the "copy" line below,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"gotmail" label.   Also, in the "postpk.bat" file, delet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tatemen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post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P256-35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binkley\file\*.pkt \binkley\file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/c \binkley\post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mail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 regular .PKT file has been received.   Busy out the phon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rocessing the messages.   Run 4Dmatrix first to proces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coming bundles, then run 4Dpacker to post its own messag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BB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go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P256-35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binkley\file\*.pkt \binkley\file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il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dmatrix          &gt;&gt; c:\binkley\binkle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4dpacker -m -u -p &gt;&gt; c:\binkley\binkle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Z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: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- error - no cycle processing in place yet &gt;&gt; c:\binkley\binkle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:boo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op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\AUTOMAT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\BINKLEY\POSTAR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inkley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%a in (*.su? *.mo? *.tu? *.we? *.th? *.fr? *.sa?) do command /c \binkley\postpk %%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\BINKLEY\POSTAR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atch file looks for any file in the inbound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pattern used for ARCmail packets.   For each such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, it invokes the "postpk" batch file to handle the ext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the individual ARCmail bundles.   The "command /c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llow this batch file to exit and return control bac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\BINKLEY\POSTPK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arc %1 &gt;&gt; c:\binkley\binkle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%1 ..\file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\BINKLEY\POSTPK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called by the POSTARC.BAT file (above) which 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ing ARCmail bundles.   This file is called for each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it handles extraction and deletion of the ARCmai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\BBS\4DMATRIX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NODE 37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ATH d:\binkley\file\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ATH d:\binkley\outbound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PATH d:\binkley\arcma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NET 3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376/10 14 16 22 18/4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376/12 18 19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372/1 135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Para-Soft BBS (376/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3012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376/10 151/ALL 3012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376/10 133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30122/6 376/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EXT ARCA %1 %2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EXT ARC m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EXT ZOO -move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MAIL 30122/6 372/1 376/24 ^1 10 ^2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MAIL 376/16 18 22 18/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ORIG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\BBS\4DMATRIX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ample copy of my 4Dmatrix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planation follows the sample file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node number is 376/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incoming and outgoing directories are those shown.  When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RCmail, I generate the ARC'ed message packet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d \binkley\arc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un a point net number of 301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send continuous mail to systems 376/10 376/14 376/16 376/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8/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ld mail for 376/18 376/19 and 376/21.   "HOLD"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on for outgoing mail if nothing els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I hold mail for 376/12 (myself) - it is held for 4D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right after 4Dmatrix finishe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ll 372/1 and 135/11 during my long-distanc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ail is forwarded through 4Dmatrix, I add a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 saying " * Via: Para-Soft BBS (376/12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un a point system myself, and I want my net-mail sent to m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ddress 30122/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376/10 will accept mail addressed for net 151 and net 133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epts mail addressed for point system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 am Net Coordinator of my net, I route messages for 376/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oint system at 30122/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end ARCmail which is made with ARCA to nodes 30122/6, 372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/24, 376/16, 376/18, 376/22, and 18/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end ARCmail made with ARC to 276/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end ARCmail made with ZOO to 376/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get an echomail message with an origin line which is too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 it to say "Invalid origin 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\BBS\4DCONFIG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37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19,376/12  .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:Para-Soft BBS Columbia, SC 803-256-3546 (WWIV 1:376/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5   ^1  :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9   ^1  :COLA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11  ^1  :ASTR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12  ^1  :HOST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13  ^1  :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14  ^1  :C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15  ^1  :CO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17  ^1  :SYSOP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18  ^1  :S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19  ^1  :SC_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20  ^1  :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21  ^1  :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22  ^1  :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23  ^1  :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24  ^1  :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25  ^1  :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26  ^1  :ECHO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27  ^1  :QNX_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28  ^1  :QN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29  ^1  :NET_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30  ^1  :M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ATH c:\binkley\file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ATH c:\binkley\outbound\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: ^SCNET The center of the state (1:376/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: ^SPACE Libration Point 5 (1:376/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\BBS\4DCONFIG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y configuration file for 4Dpacker when it's being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4D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re is only one USER line.   In the WWIV BBS, user #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for N-scan of all networked subs, including the net-mail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regular 4Dpacker, all of the sub numbers in this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you see in //BOARDEDIT, not the numbers you se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*" a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note that the INPATH and OUTPATH are reversed in compari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matrix 4Dpacker.   This is because 4Dmatrix generates the bu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node in the same manner in which it generates bundle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- namely, it places them in the outbound area.  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Dpacker to find these bundles, it treats the "outbound" area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area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\BBS\AREAFIX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ET        E ^1  30122/6 376/21 376/19 376/16 376/14 376/10 372/1 37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_SYSOP     E ^1  30122/6 376/21 376/19 376/16 376/14 376/10 18/43 372/1 37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ASYS      E ^9  30122/6 18/43 376/10 37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APNT      E ^9  30122/6 376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          E ^9  30122/6 376/10 37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ANET      E ^9  30122/6 376/10 37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18      E ^1  30122/6 376/10 37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QNX_DEV      E ^1  30122/6 376/10 37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     E ^1  135/10 37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Y    E ^1  135/10 37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18       E ^1  30122/6 135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       E ^1  135/10 37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      E ^1  30122/6 135/10 37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     E ^1  135/10 37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     E ^1  376/19 135/10 37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E ^1  30122/6 135/10 37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       E ^1  135/10 37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          E ^1  30122/6 135/10 37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18       E ^1  30122/6 135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QNX          E ^1  30122/6 135/10 37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_DEV      E ^1  30122/6 135/10 37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TASK        E ^1  30122/6 135/10 37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\BBS\AREAFIX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may be created with any plain ASCII editor.   4D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dify the file on its own to reflect instructions sent to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FIX requests.   You may come back manually and modif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t any time, as long as you continue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rols the distribution of the echomail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nges in echomail processing which may have a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and others' systems.   Previously, when running 4D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, the echomail distribution was controlled entirely by th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ourDog understood it) - if a system sent an echo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it was sent to all other systems participating in that ech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the system which sent it to you.   This happene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EN-BY lines in the messages.   (The current terminolog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Dpacker is not "SEEN-BY awar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4Dmatrix is handling all this, the echomai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rolled entirely by the SEEN-BY lines.   If your topolog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well before when using 4Dpacker (as, indeed, it almost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, then you should see no difference in the echomai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matrix uses the SEEN-BY lines to control which systems get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m.   There are two exceptions to this rule.   Firs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riving addressed to your system ALREADY have a SEEN-B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ystem in them, 4Dmatrix has to override that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o your system.   Secondly, if an echomail message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articular system, thed 4Dmatrix won't send a copy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sent it to you, even if it's participating in the ech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the SEEN-BY list.   This secone thing "should never happ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probably will happen sometime or other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odifications to WWIV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ifications allow you to have WWIV exit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level" if any messages were entered in a networked sub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tuation is for the BBS to exit with an errorlevel of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, 255 for fatal errors, and 1 for net-mail messag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skip running 4Dpacker (and 4Dmatrix)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s not entered any net messages.   You may chang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s with the /N /A and /4 WWIV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n the comments below, I marked which lines to ad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  There is one line to add which appears insid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  You should delete the comment I added ("Add this line"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revent any problems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IN FILE BBS.C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top of the "main"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_on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day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level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level=1;                           /*  add this lin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klevel=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neuser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hangup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_modem_stuff=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/Brate /Nlevel /Alevel /O /H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/B - someone already logged on a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- normal exi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4 - Fourdog exit level if post made to net sub    /*  add this lin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- abnormal exi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 - quit WWIV after one user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- don't hang up on user when he log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- don't access modem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f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1; i&lt;argc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s,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s[0]=='-') || (s[0]=='/'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=upcase(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(ch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B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2=atoi(&amp;(s[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(i2==300) || (i2==1200) || (i2==2400) || (i2==9600) || (i2==19200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oa(i2,curspeed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ready_on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N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level=atoi(&amp;(s[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A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klevel=atoi(&amp;(s[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4':                               /*  add these 3 line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level=atoi(&amp;(s[2]));               /*  add these 3 line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;                                /*  add these 3 line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O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oneuser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H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hangup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M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_modem_stuff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P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f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IN FILE MSGBASE1.C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top in the external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oklevel,netlevel;                    /*  add this line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rocedure "post(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statu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scre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s,"+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(s,p.tit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(s," posted on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(s,subboards[curlsub].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log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s,"Posted on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at(s,subboards[curlsub].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statu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et error level for net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-----------------------------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ubboards[curlsub].type) {              /*  add these 3 line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level=netlevel;                       /*  add these 3 line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                                          /*  add these 3 line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