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 Diale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odem and Fax Machine Snoo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with DOS capabilities, a phone line, and a Fax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UARANT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onfigur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al Number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Progra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thing you'll see when you fire up the progra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anything, go to the configuration section to set 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your modem. Click your mouse on the 'Configuration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C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WINDO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 Configu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1:[AT&amp;F____________________________________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2:[ATE1L1V1&amp;C1&amp;D2W2S95=2S7=60______________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3:[AT+FCLASS=2_____________________________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 Port:[1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ud Rate:[57600_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rt Addr:[03F8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IRQ:[4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md Delay:[500_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al Cmd:[ATDT______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ff Hook:[ATH1______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 Hook:[ATH0______]                    Save �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efix:[762____________]             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settings are standard and most likely won'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running a non-standard setup. Here is a brief run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#1, #2, #3 : You can have up to three initialization strings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 only uses one, just put it in the Init #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ase the other two fields. The default strin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so as to detect fax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: The serial port in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 The locked baud rate of your modem port. Always set th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your maximum modem speed for optimum performanc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2400, 9600, 19200, 38400, 57600,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: This is the hex address of your modem por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port setting. Otherwise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: This is the interrupt request number of your modem por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non-standard port setting. Otherwise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Delay: This is the number of milliseconds your modem requi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trings. 500 to 1000 are normal for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Cmd: This is the command you modem uses to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Hook: This is the command to take your modem o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ok: This is the command to put your modem back on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: This is where you tell the program what prefix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. You can add anything in here from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commands to caller ID block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SAVE YOUR CHANG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take a look at the file NODIAL.LST with your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is is a list of phone numbers that you never wan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. Keep in mind that if you use some kind of added string in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, you will have to include this prefix before all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 well. If you want to save yourself a headache and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ings like "*70," in your dial command (ie: ATDT*70,)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aiting. This way you won't have to add the "*70," before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ODIAL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NING THE DIAL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t Dialing R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tart Number:[0_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</w:t>
      </w:r>
      <w:r>
        <w:rPr/>
        <w:t>Go For It!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inish Number:[9999]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ell the program to Dial Numbers, you will first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window. This is where you tell the program to start dia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to stop dialing at. These are the last four number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 you defined in the configuration window.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ant, click on 'Go For It!' and let it run.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ling mode, you can press any key on your keyboard to cance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CREATED BY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_BAD.LST: Any time a number is busy or gets the recording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saying the number isn't assigned or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, that number 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NSWER.LST: Any time a number doesn't answer, it i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LST: Any time a live modem is found, the number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.LST: Any time a fax machine is found, the number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's all there is to it....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