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BBS Profanity Filt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alty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7 David Kie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e Salt BBS  707-465-3087  33.6 k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ttp://www.vpdev.com/saltysof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alty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mail:               c/o David Kie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tysoft@vpdev.com             550 Sandh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rescent City, CA 9553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Attention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Disclaimer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this program and his affiliates cannot be held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any damage caused as a result of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nor for the precious bytes it takes up on your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License Agreemen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under the freeware concept.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cense to use and distribute this .ZIP archive as you wish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compressed .ZIP archive or the uncompressed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modified in any respect by anyone other than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 * 8086 or higher processor (you should be 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riBBS 10.x or 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$0 (FREEWAR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 Profanity Filter finds profanity words or phrases i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. When it finds profanity it can either replace it with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(like a bunch of "*" characters) or mark the message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search for profanity in the Subject line as well! There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 to neglect filtering private mail (perhaps you don't c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say to each other in *private*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one requirement not mentioned above because I don't want to s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ff before I have a chance to explain. For this program to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have less than 32,769 messages in any given message conferen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obability they should all be well under that.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9,999 messages in a conference you probably have less than 32,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*undeleted* messages in there. By the small chance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at, the program will just terminate with a runtime erro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 TriBBS's data files in the sligh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 Profanity Filter is run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.exe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 filter.exe filt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config file is passed on the command line it will fin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.cfg if it exist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config file 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c:\tribbs       &lt;- path to main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N               &lt;- When profanity is f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Y" = flag message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N" = Replace profanity with a set of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s (defined on line 5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Y               &lt;- Filter private mail? 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1               &lt;- (LINES 4 &amp; 5)  Lowest and high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2                  conferences to filter. To filte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to 17, put a "2" on line 3 and a "17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: *               &lt;- Character to replace profanity with. A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re tells it to replace "damn" with "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: badwords.lst    &lt;- Profanity words list file. You may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with any text editor. Each l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has one profane word or phr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will search for these profan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a message and take appropriate a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.cfg included with this archive is a s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ve as many config files as you wish. A possible us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if you want to filter different words from certain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, you can set it up in your nightly event batch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two lines such as the following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tribbs\other\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.exe filt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me in any of the ways mention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for support. I'd love to hear any and all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, or suggestions. There is always room for improv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(and donations! &lt;g&gt;) are the small things I need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rogramming is of use to sysops. If you find this program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. I don't have the heart to keep work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 if I don't get many respons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 Attention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 a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owner (as of 01/01/97) of TriBBS, Gary Price, has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API for PowerBasic for easier creation of program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's data files. I used it for this and all other recent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I've made. It's completely FREE for anyone that wa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highly recommend it. It is strictly for PowerBasic 3.2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ntact Gary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mail - gwprice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BS   - Freejack's Place (Home of TriBBS) 207-739-7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eb   - http://www.tri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Basic is a programming language which is quickly ri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rity and that some say rivals even the legendary C++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. Many parts are similar to QB4.5 but far more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t out at http://www.powerbasi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