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 For Telegard &lt;tm&gt; TGLegal Notice v1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LEGAL: is a Legle Notice That Is Sent To Al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Who Do Not Agree To The Condi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h In The Posted Notice Will Be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 Each Time They Call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 : topdog@futureone.com &lt;--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Wide Web..: http://futureone.com/~top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........: 1:114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........: The DOGHOUSE BB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 Live....: Mesa, Arizona 85207-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Phone Number: (602) 986-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Copyright 1997 DawgWare Scrip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legard V3.02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&lt;tm&gt; is a Rad and Coo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n By: Tim Strike &lt;----- A Neet and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! (In his own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wgwar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on my system, I have tested it Bunches of time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* GLITCH * in operation. If you install it 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in the * Making It Work * section of the DOC'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wrong. If it screws something up on your System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y fault (I Gurantee that all of my files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n your Hard Drive)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use this file your on your own!! It works for 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!  If it does the same for you then you installed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gain if it don't work then you didn't install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 didn't explain it well enough for you to do this simple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 (yeah rig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opyright! It's A script for Telegard &lt;tm&gt; that any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riten it. Do what ever you want with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olours, Blow it up or Even Nuke It. Just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  (if you installed it correc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LEGAL - Posts a Legal notice each time A user logs 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nswer No to the Conditions set forth they will be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off and a file will be displayed to them letting them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ey were logged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nswer YES to the Conditions set forth by TGLEGAL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ack to the board To continu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need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YSOP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BBS Software Version 3.02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knowlege of Telegard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ing brain would help as well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i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p the Archive and place TGLEGAL.SCR and TGLEGAL.ASC 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bs\text\ directory. Then Add the command to your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stalled the TGLEGAL.SCR in to my LOGON.SCR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 SCRIPT TG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ASC EL SCRIPT TGLE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flag the command for some users. The "E"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AR flags and the "L" is what ever flag you want to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T0;Legal.MSG;Legal Advisor!;$UNAME$;$S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Edit the "0" to match the bas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-Mail bas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filesinto your BBS Tex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ANS, LEGAL.MSG, TGLEGAL.MSG and TGLEGAL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there is to it. Your all done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