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elegard2frontdoor v1.0 by LoRd NiK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http://darktech.org/LogikTE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] Installation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ut TG2FD.EXE in any directory you want, i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TG2FD.EXE, It will start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ke sure that the paths and filenames are a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Once setup is done, it i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un TG2FD.EXE to do its magi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2] Paramete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2f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--- run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2f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--- show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3] Feature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2FD will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he Telegard Last Caller into the Frontdoor last caller,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, and write the caller to the Frontdo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2FD will NOT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me to your house and kis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Give you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Give you a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) SPANK your monk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4] Greet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go out to these pee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aka Virus_II aka v2  -  He is too good to me. He is there when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(and not there when I need hi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ole - for being a bitch, all the time, then calling me cr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me forgi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