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EditorStat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2/04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Ronald Schlegel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Gar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EditorStats v1.0 is a shareware program.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BES cannot be run as an unattended 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BES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ES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ES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ES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ES.EXE and TRICBES.CFG into the directory of your choic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ES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&lt;-- DRIVE/PATH to the SYSDAT1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 NOT add a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5.bbs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Edit                       &lt;-- If you use an external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ceEdit, put the program name here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se use the word "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      &lt;-- Name the program will b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* Line 3 just tells TRICBES to use the name of the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. If you do not wish the program name to be us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the word "none" (minus quotes) and TRICBES will lis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"Full Screen 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BES as a daily event. Execute TriCallersByEditorSta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The Dynasty  at  (937) 258-103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Internet (Ronald.Schlegel@dynasty.magsystem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110/10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EditorSta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