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ll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ve-minute hack (and it probably shows) that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RDOG replacement for Squish bases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RCAT.EXE - KillrCat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RCAP.EXE - KillrCa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RCAT.C   -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RCAT.H  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RCAT is reasonably generic.  However, you need MSGAPI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lag&gt; 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&gt; should be the path of the area to scan.  To scan a Squish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'$' in front of the area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ag&gt; can be either 't', 'f', 's' or 'b', indicating that Kill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arch the TO field, the FROM field, the SUBJEC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ODY (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 indicates the text that KillrCat is to delete. 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 the specified criteria will get nu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more than one flag/text combination per are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put one on a line.  Put a blank lin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fore starting a new are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