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SON_DAT unit is used to manipulate data in the WHOSON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\MWORK directory. The WHOSON_DAT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WHOSON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WHOSO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Name          AS STRING *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Buffer       AS STRING *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Status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ChattingWi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DataArea AS STRING * 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WHOSONDAT AS SHARED WHOSO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wd        AS SHARED WHOSONDAT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 = VARPTR32(WHOSON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T WHOSONDAT = WHOSON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WHOSON.PBU Unit and DECLAREd IN THE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GetW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PutW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GetCS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PutCS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GetNCW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ON_DAT_PutNCW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Open function opens the WHOSON.DAT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Close function closes the WHOSON.DAT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Read function reads the record for node "n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Write function updates the record for node "n"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Length function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N_DAT_Open and WHOSON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N_DAT_Write and WHOSON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N_DAT_Open, WHOSON_DAT_Read, and WHOSON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ON_DAT_Open, WHOSON_DAT_Write, and WHOSON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Clea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SON_DAT_ClearIt function sets the entire WHOSON_DAT data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wd". Any referenc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your information for discussion in this doc file.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trying to use this.. All calls are hand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.PBU Unit by my routines automatically. In other words,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WHOSON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.DAT 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GetW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WHOSON_DAT_GetWN function returns a pointer to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PutW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WHOSON_DAT_PutWN function sets the node's nam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GetCS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WHOSON_DAT_GetCS function returns the node's cha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PutCS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WHOSON_DAT_PutCS function sets the node's chat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 "n" must be in the range of 0 to 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er is availabl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User isn't availabl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User is transfer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User is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User is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User is in grou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User is waiting for a node to join 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User is in 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GetNCW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WHOSON_DAT_GetNCW function returns the node that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at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_DAT_PutNCW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WHOSON_DAT_PutNCW function sets the node that this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