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_IDX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_IDX unit is used to manipulate data in the USERS.IDX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de 1's MWORK directory. The USERS_IDX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"USERS.ID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UERS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    AS STRING *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Numbe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 USERSIDX AS SHARED USERS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 ui       AS SHARED USERSIDX PT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 = VARPTR32(USERS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ET USERSIDX = USERS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USERSIDX.PBU Unit and DECLAREd in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READ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WRIT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OpenRead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Write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OpenRead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OpenWrite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Clearit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Search(s AS STRI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Insert(s AS STRING, n AS LO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Replace(os AS STRING, ns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GetU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PutU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GetRN()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PutRN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XTERNAL FUNCTION USED BY USERS.IDX UNIT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hIt(s AS STRI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calling any with the "Open"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S_IDX_Open opens the USERS.IDX file in node 1's MWOR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IDX_Close closes the USERS.IDX file in node 1's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Read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IDX_Read reads user index record specified by "n"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Writ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IDX_Write updates the user index record specified by "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 USERS_IDX_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IDX_Length returns the number of records in the 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OpenRead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IDX_OpenRead provides the functionality of the USERS_IDX_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IDX_Read functions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Write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IDX_WriteClose provides the functionality of the USERS_IDX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RS_IDX_Close functions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OpenRead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IDX_OpenReadClose provides the functionality of the USERS_IDX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IDX_Read, and USERS_IDX_Close functions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OpenWriteClose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IDX_OpenWriteClose provides the functionality of the USERS_IDX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_IDX_Write, and USERS_IDX_Close functions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ClearIt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IDX_ClearIt sets the entire USERS_IDX data record for 'n'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ui". Any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or your information for discussion in this doc file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cern yourself trying to use this.. All call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USERSIDX.PBU Unit by my routines automatically. In other word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calls to any Functions which gets data with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trim each string's extra spaces and the null terminator,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printing will be easier for you to manipulate. When call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ut data back into the string space, all str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USERS.IDX type structure and will add the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d of the string. Just remember, when working th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calls, you still have to write the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IDX in order for the changes 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Search(s AS STRI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IDX_Search searches the user index file for a na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. If the name is found in the user index file, the user index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number is return. Otherwise, the USERS_IDX_Search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Insert(s AS STRING, n AS LO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IDX_Insert inserts a record in the user index file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specified by "s" and whose USERS.DAT record numb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n". The USERS_IDX_Insert returns the user index file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Replace(os AS STRING, ns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_IDX_Replace replaces the record in the user index fil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specified by "os" to a record with a new na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s". The function will return either 0 or 1 depending i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'os' did exist, replaced 'os' with 'ns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'os' did not exist, function was aborted, 'os' was N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GetU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IDX_GetUN returns a pointer to the user index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PutU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IDX_Name sets the user index record's nam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inted to by "s". Note that the string pointed to by "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than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GetRN()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IDX_GetRN returns the user index record's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RS_IDX_PutRN(n 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USERS_IDX_PutRN sets the user index record's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number to "n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