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 API Unit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DAT2_DAT functions are used to manipulate data in the SYSDA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und in node's MAIN directory. The SYSDAT2.PBU Uni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SYSDAT2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YS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sMainDirectory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DataArea    AS STRING *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YSDAT2    AS SHARED SYS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ys2       AS SHARED SYSDAT2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2 = VARPTR32(SYSD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SYSDAT2 = SYSD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SYSDAT2.PBU Unit and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GetN1M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2_DAT_PutN1M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Open function opens the SYSDAT2.DAT data file in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Close function closes the SYSDAT2.DAT data file in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Read function reads the contents of the SYSDAT2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Write function updates the contents of SYSDAT2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2_DAT_Open and SYSDAT2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2_DAT_Write and SYSDAT2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2_DAT_Open, SYSDAT2_DAT_Read, and SYSDAT2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2_DAT_Open, SYSDAT2_DAT_Write, and SYSDAT2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ClearIt function sets the entire SYSDAT2_DA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2_DAT_Initialize function is used to create a SYSDAT2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one doesn't exist. IMPORTANT: TBNode1sMainDirector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sys2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DAT2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SYSDAT2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2.DAT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GetN1M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2_DAT_GetN1MD function returns a pointer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2_DAT_PutN1M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2_DAT_PutN1MD function sets the sysop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tring to the string pointed to by "s". Note that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