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 API Unit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DAT1_DAT functions are used to manipulate data in the 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und in Node 1's MAIN directory. The SYSDAT1.PBU Unit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.dat BitField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1Bit.bit1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PhoneNumberFlag                          0 = Non-US, 1 = 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estUploadsFlag     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AutoANSIDetectFlag  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CheckForWaitingMessagesFlag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ULDLRatioTypeFlag                        0 = Sec. Level, 1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PhoneOnHookDuringMaintenanceFlag         0 = Off Hook, 1 =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NoOneWordNamesFlag                       0 = Yes, 1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NoBulletinMenuAtLogonFlag                0 = Yes, 1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1Bit.bit2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llowAliasesFlag     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learScreenBeforeMenusFlag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ExactFileNameMatchingForDupesFlag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DisableNewUserBirthdayPromptFlag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DisableDetailedCallersLogFlag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EnableRIPscripEmulationFlag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UseAliasOrRealNamesFlag                  0 = Aliases, 1 =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ClearUploadsAndDownloadsFlag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1Bit.bit3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ClearPrivateMessageAreasFlag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learPrivateFileAreasFlag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isableUploadedByFlag                    0 = No,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o 7 =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1Bit.bit4 to SysDat1Bit.bit10 - All bits are set to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Type Structure for 10 byte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ysDat1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1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2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3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4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5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6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7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8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9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10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SYSDAT1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SYS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Code       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Name                          AS STRING *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                          AS STRING *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ArchiveExtension            AS STRING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Password                     AS STRING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CheckerCommandLine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ompressCommandLine 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UnCompressCommandLine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CompressCommandLine 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UnCompressCommandLine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CompressCommandLine 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UnCompressCommandLine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CompressCommandLine 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UnCompressCommandLine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CompressCommandLine 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UnCompressCommandLine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CompressCommandLine 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UnCompressCommandLine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CompressCommandLine 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UnCompressCommandLine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tartDate                     AS STRING *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Nodes        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Today        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Today     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Today      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Today    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ailyTimeLimit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ailyLogons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TimePerLogon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SysopSecurityLevel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SecurityLevel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TimeLimit     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TimeCompensationRatio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FileAttachmentSecurityLevel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AtVariableSecurityLevel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ogonSecurityLevel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alls                  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Dat1BitFields                   AS SysDat1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DataArea                   AS STRING * 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SysDat1Bit AS SysDat1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YSDAT1    AS SHARED SYS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ys1       AS SHARED SYSDAT1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1 = VARPTR32(SYSD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SYSDAT1 = SYS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SYSDAT1.PBU Unit and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Open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OpenRead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Open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Clea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R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R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B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B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S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S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DAE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DAE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SP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SP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V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V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ZIP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ZIP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ZIP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ZIP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ARJ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ARJ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ARJ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ARJ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LZH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LZH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LZH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LZH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ARC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ARC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ARC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ARC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PAK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PAK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PAK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PAK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SDN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SDN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SDN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SDN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RAR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RAR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RAR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RAR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BSD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BSD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T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TN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C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C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M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M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U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U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D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D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DDT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DDT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DD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DD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DTP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DTP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MS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MS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NU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NU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NUT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NUT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UTCR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UTCR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MFA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MFA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MAV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MAV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FL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FL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TC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TC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PNS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PNS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TU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TU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AA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AA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YSDAT1_DAT_GetCFWMF() A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CFWM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UDRT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UDRT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POHDM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POHDM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YSDAT1_DAT_GetNOWNF() A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NOWN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NBMAL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NBMAL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A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A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CSBM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CSBM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EFNMF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EFNMF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DNUBP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DNUBP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DDCL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DDCL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ERE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ERE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UAORN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UAORN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CUA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CUA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CPM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CPM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CP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CP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GetDUB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DAT1_DAT_PutDUB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any function with the "Open"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1_DAT_Open function opens the SYSDAT1.DAT data file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1_DAT_Close function closes the SYSDAT1.DAT data file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1_DAT_Read function reads the contents of the SYSDAT1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1_DAT_Write function updates the contents of SYSDAT1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Open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1_DAT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1_DAT_Open and SYSDAT1_DAT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1_DAT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1_DAT_Write and SYSDAT1_DAT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OpenRead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1_DAT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1_DAT_Open, SYSDAT1_DAT_Read, and SYSDAT1_DAT_Close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Open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1_DAT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DAT1_DAT_Open, SYSDAT1_DAT_Write, and SYSDAT1_DAT_Close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Clea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1_DAT_ClearIt function sets the entire SYSDAT1_DAT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DAT1_DAT_Initialize function is used to create a SYSDAT1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one doesn't exist. IMPORTANT: TBNode1sMainDirector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sys1". Any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your information for discussion in this doc fil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cern yourself trying to use this.. All call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YSDAT1.PBU Unit by my routines automatically. In other word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SYSDAT1.DAT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1.DAT 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RC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RC function returns a pointer to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RC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RC function sets the sysop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tring to the string pointed to by "s". Note that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B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BN function returns a pointer to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B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BN function sets the board's nam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S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GetSN function returns a pointer to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S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SN function sets the sysop's nam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DAE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DAE function returns a point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exten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DAE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SYSDAT1_DAT_PutDAE function sets the defaul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tring to the string pointed to by "s". Note that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"s" can be no more than 3 characters in length. "s"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 For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 Fo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F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 For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 For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 For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      For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SP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SP function returns a pointer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SP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SP function sets the system pass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the string pointed to by "s". Note that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can be no more than 1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V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VCCL function returns a pointer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r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V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VCCL function sets the virus chec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ring to the string pointed to by "s". Note that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ZIP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ZIPCCL function returns a pointer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ZIP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ZIPCCL function sets the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ZIP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ZIPUCCL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de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ZIP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ZIPUCCL function sets the ZIP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ARJ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ARJCL function returns a pointer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ARJ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ARJCCL function sets the ARJ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ARJ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ARJUCCL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de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ARJ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DAT1_DAT_PutARJUCCL function sets the ARJ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LZH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LZHCCL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 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LZH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LZHCCL function sets the 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LZH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LZHUCCL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 de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LZH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LZHUCCL function sets the LZH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ARC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ARCCCL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ARC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ARCCCL function sets the AR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ARC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ARCUCCL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de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ARC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ARCUCCL function sets the ARC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PAK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PAKCCL function returns a pointer to the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PAK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PAKCCL function sets the PA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PAK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PAKUCCL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 de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PAK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PAKUCCL function sets the PAK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SDN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SDNCCL function returns a pointer to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SDN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SDNCCL function sets the SD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SDN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SDNUCCL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N de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SDN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SDNUCCL function sets the SDN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RAR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RARCCL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RAR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RARCCL function sets the RA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RARUCC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RARUCCL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decompression command 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RARUCC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RARUCCL function sets the RA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tring to the string pointed to by "s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s" can be no more than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BSD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for the SYSDAT1_DAT_GetBSD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's starting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BSD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BSD function sets the board's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the string pointed to by "s". Note that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can be no more than 8 characters in length and must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T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TN function returns the board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TN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TN function sets the board's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alue passed in "n". "n" must be in the range of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C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CT function returns the board's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C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CT function sets the board's c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o the value passed in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M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MT function returns the board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M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MT function sets the board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or the day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U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UT function returns the board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U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UT function sets the board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for the day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D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DT function returns the board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D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DT function sets the board'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 for the day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DDT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DDTL function returns the boar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DDT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DDTL function sets the board's defaul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imi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DD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DDL function returns the board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log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DD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DDL function sets the board's defaul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limi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DTP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DTPL function returns the boar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DTP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DTPL function sets the board's defaul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logon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MS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MSSL function returns the board'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MS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MSSL function sets the board's minimu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to "n". "n" must be in the range of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NU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NUSL function returns the board'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NU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NUSL function sets the board'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to "n". "n" must be in the range of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NUT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NUTL function returns the board'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NUT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NUTL function sets the board's new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UTCR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UTCR function returns the board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ompens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UTCR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UTCR function sets the board's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ratio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MFA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MFASL function returns the board'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achmen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MFA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MFASL function sets the board's min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ment security level to "n". "n" must be in the range of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MAV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MAVSL function returns the board'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variabl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MAV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MAVSL function sets the board'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variable security level to "n". "n" must be in the range of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FL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FLSL function returns the board'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FL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FLSL function sets the board's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to "n". "n" must be in the range of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TC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TC function returns the board's tot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TC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TC function sets the board's tot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 Field Flags below have been converted to Integers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PNS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PN function returns the board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PNS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PNSF function sets the board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forma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North American-styl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TU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TUF function returns the board's tes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TU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TU function sets the board's test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tes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es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AA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AADF function returns the board's au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AA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AADF function sets the board's au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auto detec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uto detec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DAT1_DAT_GetCFWMF() A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CFWMF function returns the board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chec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CFWM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CFWM function sets the board'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check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check for waiting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heck for waiting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UDRT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UDRTF function returns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/download ratio typ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UDRT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UDRTF function sets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/download ratio type flag to "n". "n" must be in the range of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Use sliding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Ratios only effect downloa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POHDM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POHDM function returns the board's ph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 during maintena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POHDM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POHDMF function sets the board's ph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 during maintenance flag to "n". "n" must be in the range of 0 to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ake phone off hook during mainta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take the phone off hook during mainta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DAT1_DAT_GetNOWNF() A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NOWNF function returns the board'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nam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NOWN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NOWN function sets the board's no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llow one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allow one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NBMAL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NBMALF function returns the board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enu at log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NBMAL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NBMAL function sets the board's 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logon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isplay bulletin menu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display bulletin menu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A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AAF function returns the board'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A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AAF function sets the board's allo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allow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llow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CSBM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CSBM function returns the board'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efore menu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CSBM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CSBMF function sets the board's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enu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clear the screen befor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lear the screen befor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EFNMF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EFNMFDF function returns the board'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matching for dup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EFNMF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EFNMFD function sets the board's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matching for dupes flag to "n". "n" must be in the range of 0 to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Ignore the extension during duplicate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ignore the extension during duplicate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DNUBP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DNUBPF function returns the board'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birthday prom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DNUBP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DNUBPF function sets the board'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birthday prompt flag to "n". "n" must be in the range of 0 to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isplay the birthday prompt to a new user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display the birthday prompt to a new user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DDCL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DDCLF function returns the board'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callers 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DDCL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DDCLF function sets the board'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callers log flag to "n". "n" must be in the range of 0 to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Use a detailed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use a detailed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ERE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EREF function returns the board'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 emul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ERE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EREF function sets the board'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 emulation flag to "n". "n" must be in the range of 0 to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enable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Enable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UAORN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UAORNF function returns the board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or real nam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UAORN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UAORN function sets the board's use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Uses the caller's alias for between node inform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Uses the caller's real name for between node inform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CUAD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CUADF function returns the board'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download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CUAD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CUADF function sets the board'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downloads flag to "n". "n" must be in the range of 0 to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clear the user's upload and download counters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lear the user's upload and download counters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CPM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CPMAF function returns the board'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 area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CPM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CPMAF function sets the board's clea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clear the user's private message area flags whe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lear the user's private message area flags whe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CP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CPFAF function returns the board'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file area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CP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CPFAF function sets the board's clea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s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clear the user's private file area flags whe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lear the user's private file area flags when the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GetDUB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GetDUBF function returns the board'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b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1_DAT_PutDUB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SYSDAT1_DAT_PutDUBF function sets the board'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by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Put "Uploaded By:" lines in the file list when a file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 not put "Uploaded By:" lines in the file list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