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_DAT unit is used to manipulate data in the NETWORK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NETWORK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Main Type Structure for "NETWORK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Name      AS STRING *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DataArea AS STRING *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NETWORK AS SHA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netwk   AS SHARED NETWORK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k = VARPTR32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NETWORK = NET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NETWORK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GetNW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WORK_DAT_PutNW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calling to any Function with the "OPEN" comman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Open Function opens the NETWORK.DAT data file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Close Function closes the NETWORK.DAT data file in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Read Function reads the record for message conferenc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Write Function updates the record for message conferenc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Length Function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_DAT_Open and NETWORK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_DAT_Write and NETWORK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_DAT_Open, NETWORK_DAT_Read, and NETWORK_DAT_Clo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_DAT_Open, NETWORK_DAT_Write, and NETWORK_DAT_Close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Clear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_DAT_ClearIt Function sets the entire NETWORK_DAT data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to all zeros, leaving all data records in place, bu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netwk". Any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PBU Unit by my routines automatically. In other words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NETWORK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at 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GetNW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ETWORK_DAT_GetNWN functio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's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AT_PutNW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NETWORK_DAT_PutNWN function sets the network's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s". Note that the string pointed to by "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more than 40 characters in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