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....... :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: Freejack's Software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 API for TriBBS v10.x/11.x written in PowerBasic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EA_DAT unit is used to manipulate data in the FAREA.D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ode 1's MWORK directory. The FAREA_DAT uni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PI10.I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.dat BitFields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Bit.bit1 BI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PrivateAre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DROMFileAre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AliasAre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OfflineFileAre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MasterInde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to 7 Reserved, set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Bit.bit2 to FareaBit.bit10, Reserved and all bit'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Type Structure for 10 byte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re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3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6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7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9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0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Type Structure for 10 Additional File Area Paths Bit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F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1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2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3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4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5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6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7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8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9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10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: Main Type Structure for "FAERA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Name               AS STRING *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Path    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UploadPath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FileList 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UploadList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IndexFile       AS STRING *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FileAreaPaths AS AF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Level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ecurityLevel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ortType 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itFields           AS Fare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DiscNumber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DataArea        AS STRING * 2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FareaBit AS Fare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AFAP     AS AF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AREA    AS SHARED F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fa       AS SHARED FAREA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= VARPTR32(F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FAREA = F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below are from the FAREA.PBU Unit and DECLAREd in PBAPI10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FA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FA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FA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FA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FAU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FAU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FAF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FAF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FAU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FAU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FAIF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FAIF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AFAP(n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AFAP(n AS INTEGER, 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V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V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OD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OD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FS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FS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P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P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CD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CD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A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A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O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O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GetMI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REA_DAT_PutMI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BNode1sMainDirectory must be set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calling to any Function with the "OPEN" comman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Open Function opens the FAREA.DAT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Close Function closes the FAREA.DAT data file in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Read Function reads the record for file area "n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Writ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Write Function updates the record for file area "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Length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Length Function returns the number of records in the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OpenRead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OpenRead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_DAT_Open and FAREA_DAT_Read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_DAT_Write and FAREA_DAT_Close Functions in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OpenRead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OpenRead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_DAT_Open, FAREA_DAT_Read, and FAREA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OpenWriteClose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OpenWriteClose Function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A_DAT_Open, FAREA_DAT_Write, and FAREA_DAT_Close Func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ClearI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EA_DAT_ClearIt Function sets the entire FAREA_DAT data record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zeros, leaving the data record in place, bu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Uses a hidden variable I use called "@fa". Any referenc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your information for discussion in this doc file. You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rn yourself trying to use this.. All calls are hand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.PBU Unit by my routines automatically. In other words,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ointers as easy as possible for your u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calls to any Functions which gets data with the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-trim each string's extra spaces and the null terminator, CHR$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printing will be easier for you to manipulate. When call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put data back into the string space, all string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farea.dat type structure and will add the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d of the string. Just remember, when working the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calls, you still have to write the data back to the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hanges 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FAN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FAN Function returns a poin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's name string. Also, trims the extra spaces off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FAN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FAN Function sets the file area's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pointed to by "@fa". Note that the string pointed to by "@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no more than 40 characters in length. Also, will add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back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FA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GetDAT_GetFAP Function returns a poin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's file area path string. Also, trims the extra spaces off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FA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FAP Function sets the file area'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string to the string pointed to by "@fa". Note that the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"@fa" can be no more than 80 characters in length. Also,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Terminator back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FAUP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FAUP Function returns a poin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's file area upload path string. Also, trims the extra spac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FAUP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FAUP Function sets the file area'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path string to the string pointed to by "@fa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@fa" can be no more than 80 characters in length. Al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ULL Terminator back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FAF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FAFL Function returns a poin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's file area file list string. Also, trims the extra spac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FAF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FAFL Function sets the file area'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string to the string pointed to by "@fa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@fa" can be no more than 80 characters in length. Al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ULL Terminator back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FAUL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GetDAT_FAUL Function returns a poin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's file area upload list string. Also, trims the extra spac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FAUL(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FAUL Function sets the file area'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list string to the string pointed to by "@fa". 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@fa" can be no more than 80 characters in length. Al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ULL Terminator back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FAIF(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FAIF Function returns a poin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's file area index file string. Also, trims the extra spac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FAIF(s AS 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FAIF Function sets the file area'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ile string to the string pointed to by "@fa". Note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to by "@fa" can be no more than 80 characters in length. Als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ULL Terminator back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AFAP(n AS INTEGER)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AFAP Function returns a point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's additional file area path string number "(n)". "(n)" can be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10 additional file area paths. Also, trims the extra spac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AFAP(n AS INTEGER, s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AFAP Function sets a file area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paths string number "n" to the string pointed to by "@fa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tring pointed to by "@fa" can be no more than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 "n" can be 1 to 10 for the 10 additional file area path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the NULL Terminator back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SL Function returns the file area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SecurityLevel Function sets the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to "n". "n" must be in the range of "0 to 999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VS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VSL Function returns the file area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VSL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VSL Function sets the file area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"n". "n" must be in the range of "0 to 999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OD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ODN Function returns the file area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ODN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ODN Function sets the file area's offlin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"n". "n" must be in the range of "0 to 999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FS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FST Function returns the file area's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FST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FST Function sets the file area's so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orts the file list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s the file list alphabetically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Fields, Private File Area Flag, CDROM File Area Flag, Alias Are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Area Flag, &amp; Master Index Flag, have been converted to INTE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sier acces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P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PFAF Function returns the file area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P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PFAF Function sets the file area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file area is not a priv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file area is a privat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CD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CDFAF Function returns the file area'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CD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CDFAF functoin sets the file area's CD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file area isn't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file area is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A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AFAF Function returns the file area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A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AFAF Function sets the file area's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flag to "n".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file area isn't an alia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file area is an alia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O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OFAF Function returns the file area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O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OFAF Function sets the file area'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flag to "n". 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The file area isn't an offlin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The file area is an offlin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GetMIFAF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GetMIFAF Function returns the file area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ile are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_DAT_PutMIFAF(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FAREA_DAT_PutMIFAF Function sets the file area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ile area flag to "n".  "n" must be in the range of 0 to 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include this file area in the ma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nclude this file area in the master 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