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 :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: Freejack's Software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 API for TriBBS v10.x/11.x written in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_TMP unit is used to manipulate data in the DOORS.TMP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tmp is created in any node's \NWORK directory when a caller sh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from the BBS, TriBBS will create this temporary file, and then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in and then delete it when the caller returns from the doo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 The interaction with this file must be during this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shelled from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, you will need to create or grab a copy of 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is logged on and shelled to a door so you can test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_TMP unit is declared in PBAPI10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tmp BitFields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TmpBit.bit1 BI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ANS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rontEn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FrontEndHangUp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UserWindow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ChatRequeste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EventPending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GoodbyeFromDoo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ForceBoardDownAfterCall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TmpBit.bit2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RIPscrip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OORSY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ErrorCorrectingConnectio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o 7 Reserved, set to all 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TmpBit.bit3 to DoorTmpBit.bit10, Reserved and all bit'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Type Structure for 10 byte Bi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orTm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3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5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6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7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8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9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0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"DOORS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OOR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LeftAtLogon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FileArea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MessageConference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EndTime 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TheDoorWasCalledFrom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Number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OfFilesFlagged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InDOORSYS 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RecordNumber       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              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EndBaudRate       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WhenUserLoggedOn   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TmpBitFields          AS DoorTm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M DoorTmpBit AS DoorTmpB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M DOORTMP    AS SHARED DOORTM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M dt         AS SHARED DOORTMP PT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t = VARPTR32(DOORTM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ET DOORTMP = DOOR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below are from the DOORTMP.PBU Unit and DECLAREd in PBAPI10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OPEN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OpenRead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Write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OpenReadClose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OpenWriteClose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Cleari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TLA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TLA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CFA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CFA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CMC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CMC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FE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FE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WTDW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WTDW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LN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LN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NOF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NOF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TIDSys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TIDSys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URN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URN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BR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BR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FEBR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FEBR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TWULO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TWULO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FE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FE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FEHU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FEHU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UW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UW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CR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CR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EP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EP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GFD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GF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FBDAC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FBDAC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RIP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RIP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DS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DS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GetECC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ORS_TMP_PutECC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EXTERNAL FUNCTION USED BY DOORS.TMP UNIT BELO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BYVAL Filename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BNodesMainDirectory must be set to the node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o any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oors.tmp file is only created when a caller shells out from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oor, I have set the functions that contains any of th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first verify that the Doors.tmp does exist in the current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WORK directory. This will help solve two problems. First of all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0 byte Doors.tmp file in the \NWORK directory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to do weird things.. :) Second, if the Doors.tmp file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's \NWORK directory, you don't want your program to hang o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ring to read 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Open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_TMP_Open function opens the DOORS.TMP dat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's NWORK directory. Also, this function will return either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if the file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ors.tmp does not exist and file wa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oors.tmp did exist and the file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_TMP_Close function closes the DOORS.TMP dat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's N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_TMP_Read function reads the DOORS.TMP data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_TMP_Write function updates the DOORS.TMP data fil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OpenRead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_TMP_OpenRead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_TMP_Open and DOORS_TMP_Read functions in a single function call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ill return either 0 or 1 depending if the file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ors.tmp does not exist and file wa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oors.tmp did exist and the file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Write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_TMP_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_TMP_Write and DOORS_TMP_Close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OpenReadClose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_TMP_OpenRead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_TMP_Open, DOORS_TMP_Read, and DOORS_TMP_Close func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 Also, this function will return either 0 or 1 depen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ors.tmp does not exist and file wa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oors.tmp did exist and the file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OpenWriteClose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_TMP_Open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_TMP_Open, DOORS_TMP_Write, and DOORS_TMP_Close func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 this function will return either 0 or 1 depending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ors.tmp does not exist and file wa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oors.tmp did exist and the file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ClearI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_TMP_ClearIt function sets the entire DOORS_TMP data recor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. Also, this function will return either 0 or 1 depending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ors.tmp does not exist and file wa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Doors.tmp did exist and the file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Uses a hidden variable I use called "@dt". Any reference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your information for discussion in this doc file.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rn yourself trying to use this.. All calls are handl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MP.PBU Unit by my routines automatically. In other words, I 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ointers as easy as possible for your us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TLA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TLAL function returns the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TLA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TLAL function sets the user's tim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to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CFA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CFA function returns the user's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CFA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CFA function sets the user's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CMC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CMC function returns the user's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CMC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CMC function sets the user's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FE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FET function returns the time passed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FE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FET function sets the time passed to Tri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ont end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WTDWC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WTDWCF function returns where the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WTDWC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WTDWCF function sets where the door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o "n". "n" must be in the range of 0 to 7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Called from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ECnnn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Called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Called from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Called from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Called from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LN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LN function returns the langu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LN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LN function sets the language number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NOF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NOFF function return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NOF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NOFF function sets the number of file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TIDSys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TIDSys function returns the call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when DOOR.SYS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TIDSys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TIDSys function sets the call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when DOORS.SYS was created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URN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URN function returns the user'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URN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URN function sets the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BR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BR function returns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BR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BR function sets the baud rate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 must be in the range of 0 to 115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FEBR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the DOORS_TMP_GetFEBR returns the front end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FEBR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FEBR sets the front end's baud rate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 must be in the range of 0 to 115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TWULO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TWULO function returns the tim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TWULO(n A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TWULO function sets the time when use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AF function returns the ANS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AF function sets the ANSI flag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Caller is not using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aller is using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FE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FEF function returns the front en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FE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FEF function sets the front end flag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riBBS was not called from a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riBBS was called from a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FEHU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FEHU function returns the front end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FEHU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FEHU function sets the front end hang u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riBBS will not hang up on the caller before returning to a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riBBS will hang up on the caller before returning to a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UW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UWF function returns the user window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UW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UWF function sets the user window flag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user status window is no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user status window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CR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CRF function returns the chat request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CR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CRF function sets the chat requested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caller hasn't requested a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caller has requested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EP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EPF function returns the event pendin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EP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EPF function sets the event pending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An event is not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An event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GFD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GFD function returns the goodbye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GF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 of the DOORS_TMP_PutGFD function sets the goodbye from do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caller hasn't selected "goodbye"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caller has selected "goodbye"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FBDAC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FBDAC function returns the force boar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al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FBDAC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FBDAC function sets the force board d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exit TriBBS when the calle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Exit TriBBS when the calle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RIP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RIP function returns the RIPscri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RIP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RIP function sets the RIPscrip flag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caller isn't using RIPscrip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caller is using RIPscrip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DS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DSF function returns the DOOR.SY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DS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DSF function sets the DOOR.SYS flag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read DOOR.SYS back in af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Read DOOR.SYS back in af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GetECC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GetECC function returns the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_TMP_PutECC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DOORS_TMP_PutECC function sets the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re is a non-errorcorrect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re is an errorcorrect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