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RIBBS (r)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 for PowerBasic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7-98 BY Freejack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HOR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BS API is distributed as freeware.  It may be used by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ors and utilities that are compatible with the TriBBS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ll other use is strictly forbidden. Additionally, you must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 for any software that you develop using the TriBB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uses the TriBBS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BS API is distributed without warranty.  In no event will Freeja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 liable to you for damages, including any loss of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, or other incidental or consequential damages arising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or inability to use the program, even if Freejack's Softwar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representative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Software will not be liable for any 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ADEMARK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of Freejack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rademarks are th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BS API is intended to assist third-party PowerBasic v3.5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reating doors and utilities that are specific to the TriBBS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contains all of the routines necessary to access the syste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is API is intended for use only with the TriBBS 10.x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, you will find many example *.BAS programs to help gu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accessing and manipulating data structures within the Tri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Screen routines have been added to help in the design of your GU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your program design. Since this is the first Public Beta releas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orking on this API off and on as I start the rewrites of th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llection into PowerBasic v3.5. Therefore, there will b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API and/or changes during this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needed help, infomation, bug reports or suggestions about this API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acted by the 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: Freejack's Place (205) 737-9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: 1:3607/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: gwprice@ worldnet.at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: http://www.tri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 enclosed zip file called "APIDOCS.ZIP"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doc's on each of the units. Just unzip this archive and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which ever one that is needed during your program desig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