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_SPF unit is used to manipulate data in the USERS.SP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USERS.SPF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PF BitField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ccessPrivateAreaFlag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7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USERS.S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RS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PrivateAreaFlag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USERSSPF AS SHARED USERS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uspf     AS SHARED USERSSPF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pf = VARPTR32(USERSS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USERSSPF = USERS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USERSSPF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WRIT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Open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OpenRead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Open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TotalRecords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GetAP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F_PutAP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size for the Users.spf file is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spf record length =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Users.spf) = (1 * TotalRecordsOf(Farea.dat) * TotalRecordsOf(Users.d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se functions will allow you to write to the users.sp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.dat must not be at '0' bytes. Otherwise, these function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is made and the Farea.dat is at '0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fore you can use USERS_SPF_Clearit(n AS WORD) to add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o the Users.spf, record 'n' must first be added to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se function will check to see if 'n' exist first prior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Open function opens the USERS.SPF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Close function closes the USERS.SPF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Read function reads the data record for user "u"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Writ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Write function updates the data record for user "u"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"n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Open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F_Open and USERS_SPF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F_Write and USERS_SPF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OpenRead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F_Open, USERS_SPF_Read, and USERS_SPF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Open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F_Open, USERS_SPF_Write, and USERS_SPF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ClearIt function sets the entire USERS_SPF data record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. Also can be used to add new records for 'n' to the Users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however, this function will check to see if this recor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.dat file first, if not, then this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TotalRecords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F_TotalRecords function will return Total Record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If Farea.dat is 0 byte, then this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uspf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SSPM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GetAP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F_GetAPAF function returns the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F_PutAP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of the USERS_SPF_PutAPAF function sets the user's acces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user doesn't have access to the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has access to the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