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_DAT unit is used to manipulate data in the USERS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USERS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BitFields Brea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atBit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LockedOutFlag      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MarkedForDeletionFlag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IncludeLOGON1InQWKFlag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IncludeGOODBYEInQWKFlag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IncludeBulletinsInQWKFlag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IncludeNewFilesInQWKFlag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IncludeNewsletterInQWKFlag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CheckWaitingMessagesFlag 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atBit.bit2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GoodbyeAfterUploadFlag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ttachedFilesInQWKFlag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7 =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atBit.bit3 to UserDatBit.bit10 - All bits are set to 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Type Structure for 10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3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6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7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9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0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Bit.bit1 &amp; NetworkBit.bit2 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allows a sysop to add up to 16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bit position 0 or 1, means that a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belongs to a certa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Bit.bit1 BI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Bit.bit2 BI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Points to network name defined in Network.dat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Type Structure for Network Flag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wor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"USE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                    AS STRING *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        AS STRING *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        AS STRING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Address1               AS STRING *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Address2               AS STRING *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          AS STRING *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                 AS STRING *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                  AS STRING *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                      AS STRING 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Number                  AS STRING *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        AS STRING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OfFirstCall              AS STRING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OfLastFileCheck          AS STRING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ExpirationDate   AS STRING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AndTimeOfLastCall        AS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tMode                   AS INTE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Level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Calls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eftForToday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essageConference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Area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Protocol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CallsToday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NetworkNode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Editor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ChatStatus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FilesDownloadedToda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UsedInQWK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FilesUploaded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FilesDownloaded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KBytesUploaded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KBytesDownloaded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MessagesPosted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BytesDownloadedTod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BitFields             AS Networ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atBitFields             AS User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DataArea             AS STRING *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UserDatBit AS User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USERSDAT   AS SHARED USER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ud         AS SHARED USERSDAT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 = VARPTR32(USERS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USERSDAT = USER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USERSDAT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WRIT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Open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OpenRead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Open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A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A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SA1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SA1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SA2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SA2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City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City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Z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Z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P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P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UB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UB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DOF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DOF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DOLF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DOLF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SE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SE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DATOL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DATOL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E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E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TLF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TLF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LM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LM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LFA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LFA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DP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DP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C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C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D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D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IC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IC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FD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FD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AUIQ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AUIQ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FU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FU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FD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FD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KBU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KBU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KBD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KBD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MP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MP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OBDT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OBDT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W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NWF(nw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NWF(nw AS INTEGER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LO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LO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MF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MF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IL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IL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IG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IG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IB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IB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INF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INF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INL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INL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CWM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CW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GAU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GAU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GetAF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DAT_PutAF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Open function opens the USERS.DAT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Close function closes the USERS.DAT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Read function reads the record for user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Writ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Write function updates the record for user "n"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Length function returns the number of records in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Open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DAT_Open and USERS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DAT_Write and USERS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OpenRead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DAT_Open, USERS_DAT_Read, and USERS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Open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DAT_Open, USERS_DAT_Write, and USERS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ClearIt function sets the entire USERS_DAT data record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zeros, leaving the data record in place, bu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ud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DAT.PBU Unit by my routines automatically. In other words,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USERS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N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N function sets the user's nam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pointed to by "s". Note that the string pointed to by "s"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A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AN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A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AN function sets the user's alia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P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P function sets the user's passwor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SA1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SA1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line 1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SA1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SA1 function sets the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string to the string pointed to by "s". Note that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"s" can be no more than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SA2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SA2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line 2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SA2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SA2 function sets the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string to the string pointed to by "s". Note that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"s" can be no more than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City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City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City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City function sets the user's cit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S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S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S function sets the user's stat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C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C function sets the user's countr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Z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Z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Z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Z function sets the user's zip cod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P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PN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P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PN function sets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the string pointed to by "s". Note that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can be no more than 30 characters in length. The format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tring is determined by the appropriate setting in SYSDAT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UB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UBD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UB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UBD function sets the user's birthda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8 characters in length and uses the 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DOF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DOFC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first ca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DOF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DOFC function sets the user's dat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tring to the string pointed to by "s". Note that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s" can be no more than 8 characters in length and us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DOLF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DOLFC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last file che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DOLF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DOLFC function sets the user's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eck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 characters in length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SE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SED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ation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SE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SED function sets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 characters in length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DATOL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DATOLC function returns a point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last ca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DATOL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DATOLC function sets the user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st call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14 characters in length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"MM/DD/YY HH: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E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EM function returns the user's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EM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EM function sets the user's expert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 "n" must be in the range of 0 to 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up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SL function return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SL function sets the us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 "n" must be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C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C function sets the user's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TLF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TLFT function returns the user's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TLF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TLFT function sets the user's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LM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LMC function returns the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LM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LMC function sets the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LFA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LFA function returns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LFA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LFA function sets the user's last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DP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DP function returns the us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DP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DP function sets the user's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"n". "n" must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=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255 = ASCII code for the protocol's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 = ASCII(UCASE$(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of "Z" would be '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C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CT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C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CT function sets the user's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D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DE function returns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DefaultEditor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DE function sets the user's defaul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 "n"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IC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ICS function returns the user's initi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IC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ICS function sets the user's initi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FD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FDT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ownload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FD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FDT function sets the user'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or to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AUI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AUIQ function returns the user's archi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AUIQ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AUIQ function sets the user's archi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to "n". "n" must be in the range of 0 to 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FU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FU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NumberOfFilesUploaded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FU function sets the user'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FD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FD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FD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FD function sets the user'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KBU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KBU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KBU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KBU function sets the user's number of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pload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KBD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KBD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 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KBD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KBD function sets the user's number of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download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MP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MP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MP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MP function set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post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OBDT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OBDT function return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OBDT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OBDT function sets the user'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to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W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DAT_GetNWN function returns a pointer to the user's QWK n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name string for the user. NOTE: If the user belongs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then it will return a string with all network names tha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as in this Example: Fidonet, WME,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NWF(nw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NWF function returns the user's QWK n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network specified by "n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NWF(nw AS INTEGER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NWF function sets the user's QWK net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twork specified by "nw" to "n". "n" must be in the range of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</w:t>
        <w:tab/>
        <w:t>User does not have netstatu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user has netstatu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 Flags below have been converted to Integer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LO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LOF function returns the user'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LO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LOF function sets the user's locked o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user is n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us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MF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MFDF function returns the user'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MF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MFD function sets the user'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</w:t>
        <w:tab/>
        <w:t>The user is not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</w:t>
        <w:tab/>
        <w:t>The user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IL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ILIQF function returns the us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 in QW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IL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ILIQF function sets the user's include LOG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W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LOGON1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LOGON1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IG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IGIQF function returns the us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in QW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IG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IGIQF function sets the user's includ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W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GOODBYE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GOODBYE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IB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IBIQF function returns the us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in QW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IB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IBIQF function sets the us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in QW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Bulletins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bulletins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INF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INFIQF function returns the user'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QW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INF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INFIQF function sets the user'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QW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a new files list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a new files list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INL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INLIQF function returns the us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letter in QW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INL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INLIQF function sets the user's inclu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n QW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a newsletter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a newsletter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CWM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CWMF function returns the user's che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CW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CWMF function sets the user's che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heck for 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check for 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GAU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GAUF function returns the user's goodby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GAU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GAUF function sets the user's goodby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log off after a REP packe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og the user off after a REP packe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GetAFIQ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GetAFIQF function returns the user'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QW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DAT_PutAFIQ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DAT_PutAFIQF function sets the user's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W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attached files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attached files in a QWK pac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