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it is supplied as an effort to help programmers desig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UI's for their Main Program Design. The SCREEN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aveScreen(ScreenID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R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Column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Column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estoreScreen(ScreenID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SavedScreen(ScreenID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Row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Colum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OPWIND (Title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r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column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column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aveScreen(ScreenID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R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Column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Column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Screen sub will allow you to save a portion of your scrr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opping open another window. This will allow you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sub to put back the saved portion of your screen la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keep from having to rewrite a complete full scree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storeScreen(ScreenID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oreScreen works along with the SaveScreen Sub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back the saved portion of your screen after saving it bac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SavedScreen(ScreenID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Row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Colum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tSaveScreen sub works basically like the RestoreScreen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locate and restore to a new starting x1, y1 loc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ginal location it was sa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OPWIND (Title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r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column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column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wind sub will allow you to pop open a window on top of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ain screen. Calling SaveScreen first, then Popwi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creen will give your program that windows look and fee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a color number for the Attr, select a color from 1 to 1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ptiply x 16. If you want to do forground, then add the number of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 multiplied answer like so: 1 x 16 = 16 for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15 for a total of 31 to give you Blue background with White fo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