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_DAT unit is used to manipulate data in the NODE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's Main directory. The NODE_DAT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 BitField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DatBit.bit1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300BaudCallersFlag                     0 = Yes, 1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No1200BaudCallersFlag                    0 = Yes, 1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No2400BaudCallersFlag                    0 = Yes, 1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RTSCTSHandshakingFlag                    0 = No,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LockSerialPortFlag                       0 = No,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DirectScreenWriteFlag                    0 = No,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PageBellOnFlag                        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UseNodeDISPLAYDirectoryFlag              0 = No,  1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DatBit.bit2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honeOffHookDuringEventsFlag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nableLocalRIPscripEmulationFlag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UseFossilDriverFlag 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EnableCallerIDFlag  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BumpNoInfoCallsFlag 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BumpBlockedCallsFlag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BumpOutOfAreaCallsFlag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DatBit.bit3 to NodeDatBit.bit10 - All bits are set to 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 Structure for 10 byte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odeDa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1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2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3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4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5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6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7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8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9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10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NOD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od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String 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rrectingConnectionMessage AS STRING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ZString                        AS STRING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String                        AS STRING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0String                       AS STRING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1String                       AS STRING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OfLastCall                   AS STRING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Number    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Port    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BeforeATA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Rings 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ecurityLevel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KeyboardIdleTime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andardIRQNumber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AfterCONNECT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BaudRate           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DatBitFields                 AS NodeDa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DataArea                 AS STRING *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NodeDatBit AS NodeDa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NODEDAT    AS SHARED NOD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nd         AS SHARED NODEDAT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 = VARPTR32(NODE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ET NODEDAT = NOD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NODEDAT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Open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OpenRea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Open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Clea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I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I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ECCM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ECCM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ATZ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ATZ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ATA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ATA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ATH0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ATH0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ATH1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ATH1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DOL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DOL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N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N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SP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SP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DBATA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DBATA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DA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DA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NOR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NOR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N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N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MKI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MK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NSIRQ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NSIRQ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MB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MB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N300B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N300B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N1200B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N1200B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N2400B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N2400B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RTSCTSH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RTSCTSH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LSPF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LSP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DSW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DSW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PBO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PBO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UND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UND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POHD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POHD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ELRIP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ELRIP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UF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UF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ECI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ECI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BNI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BNI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BB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BB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GetBOOA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_DAT_PutBOOA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XTERNAL FUNCTION/SUB USED BY NODE.DAT UNIT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plitDate(BYVAL InDate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       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Date(BYVAL Month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Day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Year  AS INTEGER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any function with the "Open"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Open function opens the NODE.DAT data file in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Close function closes the NODE.DAT data file in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Read function reads the contents of the NODE.DAT dat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Write function updates the contents of NODE.DA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Open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_DAT_Open and NODE_DAT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_DAT_Write and NODE_DAT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OpenRea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_DAT_Open, NODE_DAT_Read, and NODE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Open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_DAT_Open, NODE_DAT_Write, and NODE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Clea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ClearIt function sets the entire NODE_DAT data recor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_DAT_Initialize function is used to create a NODE.DAT dat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nd". Any referenc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your information for discussion in this doc file.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yourself trying to use this.. All calls are hand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AT.PBU Unit by my routines automatically. In other words,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NODE.DAT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I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IS function returns a pointer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I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IS function sets the node'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tring to the string pointed to by "s".  Note that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ECCM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ECCM function returns a pointer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rrecting connection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ECCM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ECCM sets the node's error correct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tring to the string pointed to by "s". Note that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"s" can be no more than 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ATZ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ATZS function returns a pointer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Z 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ATZ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ATZS function sets the node's ATZ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pointed to by "s". Note that the string pointed to by "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more than 1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ATA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ATAS function returns a pointer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 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ATA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ATAS function sets the node's ATA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pointed to by "s". Note that the string pointed to by "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more than 1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ATH0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ATH0S function returns a pointer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0 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ATH0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ATH0S function sets the node's ATH0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the string pointed to by "s". Note that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can be no more than 1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ATH1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ATH1S function returns a pointer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1 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ATH1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ATH1S function sets the node's ATH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the string pointed to by "s". Note that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can be no more than 1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DOL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DOLC function returns a pointer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last ca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DOL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DOLC function sets the date of last c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pointed to by "s". Note that the string pointed to by "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more than 8 characters in length and use the format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N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NN function returns the node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N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NN function sets the node's node number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must be in the range of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SP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SP function returns the node'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SP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SP function sets the node's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 "n" must be in the range of 0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Com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om 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DBATA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DBATA function returns the node's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DBATA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DBATA function sets the node's delay befor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DA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DAC function returns the node's de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DA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DAC function sets the node's delay af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NOR() AS INT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NOR function returns the node's number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NOR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NOR function sets the node's number of 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N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NSL function returns the node's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N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NSL function sets the node's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"n". "n" must be in the range of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MKI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MKIT function returns the node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MK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MKIT function sets the node's maximu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time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NSIRQ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NSIRQN function returns the node's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NSIRQ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NSIRQN function sets the node's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"n". "n" must be in the range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MB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MBR function returns the node's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MB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MBR function sets the node's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 "n" must be in the range of 0 to 115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Field Flags below have been converted to Integers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N300B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N300BCF function returns the node's no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N300B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N300BCF function sets the node's no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llow 3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allow 3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N1200BCF() AS INT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N1200BCF function returns the node's n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N1200B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N1200BCF function sets the node's n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llow 12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allow 12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N2400B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N2400BCF function returns the node's n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N2400B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N2400BCF function sets the node's n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llow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allow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RTSCTSH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RTSCTSHF function returns the node's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RTSCTSH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RTSCTSHF function sets the node's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use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Use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LSP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LSPF function returns the node's lock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LSP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LSPF function sets the node's lock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lock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Lock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DSW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DSWF function returns the node's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DSW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DSWF function sets the node's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able the video controller when writing 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disable the video controller when writing 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PBO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PBOF function returns the node's page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PBO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PBOF function sets the node's page bell 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page bel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page bel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UND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UNDDF function returns the node's us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irecto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UND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UNDDF function sets the node's use n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Use node 1'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Use the node'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POHD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POHDEF function returns the node's ph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 during event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POHD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POHDEF function sets the node's phone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vent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take the phone off hook du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ake the phone off hook du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ELRIP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ELRIPEF function returns the node'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RIPscrip emul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ELRIP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ELRIPEF function sets the node's e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 emulation flag to "n". "n" must be in the range of 0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able local RIPscri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nable local RIPscri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UF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UFDF function returns the node's 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UF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UFDF function sets the node's us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ECI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ECIDF function returns the node's enab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ECI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ECIDF function sets the node's enabl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enable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nable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BNI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BNICF function returns the node's bump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BNI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BNICF function sets the node's bump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bump no inf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ump no inf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BB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BBCF function returns the node's bump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BB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PutBBCF function sets the node's bump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bump block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ump block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GetBOOA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ODE_DAT_GetBOOACF function returns the node's bum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all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DAT_PutBOOA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orm of the NODE_DAT_PutBOOACF function sets the node's bump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all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bump out of area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ump out of area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