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ONF_DAT unit is used to manipulate data in the MCONF.D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de 1's MWORK directory. The MCONF_DAT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Bit.bit1 &amp; NetworkBit.bit2 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allows a sysop to add up to 16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bit position 0 or 1, means that a cert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belongs to a certa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Bit.bit1 BIT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Bit.bit2 BIT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ype Structure for Network Flag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etwor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.dat BitFields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Bit.bit1 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NetworkedConferenceFlag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rivateConferenceFlag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FidoStyleNetMailFlag 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AliasConferenceFlag  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UserDeleteFlag                           0 = Not Allowed, 1 =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TriPackBackupFlag    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DisablePrivateMessagesFlag               0 = Yes, 1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DisablePublicMessagesFlag                0 = Yes, 1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fBit.bit6 &amp; MconfBit.bit7 both can be set to Yes, but only 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, with the other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fBit.bit2 to MconfBit.bit10 - All bits are set to 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ype Structure for 10 byte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con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3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6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7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8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9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0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"MCONF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Name                  AS STRING *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ecurityLevel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ecurityLevel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ackNumberOfDaysToSav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MessageNumber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BitFields          AS Networ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nfBitFields            AS Mcon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DataArea          AS STRING *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MconfBit AS MconfB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MCONF    AS SHARED 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mc       AS SHARED MCONF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= VARPTR32(M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MCONF = MCO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MCONF.PBU Unit and DECLAREd in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WRIT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Open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OpenRead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Open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Clear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MC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MC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NWC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R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R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P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P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TPNODTS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TPNODTS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HMN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HMN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NWF(nw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NWF(nw AS INTEGER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NW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NW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P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P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FSNM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FSNM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A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A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U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U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TPB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TPB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DPriM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DPriM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GetDPubM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ONF_DAT_PutDPubM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calling to any Function with the "OPEN" command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ONF_DAT_Open Function opens the MCONF.DAT data fil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ONF_DAT_Close Function closes the MCONF.DAT data fil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ONF_DAT_Read Function reads the record for message conference "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Writ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ONF_DAT_Write Function updates the record for message conferenc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ONF_DAT_Length Function returns the number of records in the 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Open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ONF_DAT_OpenRead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F_DAT_Open and MCONF_DAT_Read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ONF_DAT_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F_DAT_Write and MCONF_DAT_Close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OpenRead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ONF_DAT_OpenRead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F_DAT_Open, MCONF_DAT_Read, and MCONF_DAT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Open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ONF_DAT_Open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F_DAT_Open, MCONF_DAT_Write, and MCONF_DAT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Clear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ONF_DAT_ClearIt Function sets the entire MCONF_DAT data recor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for record 'n', leaving the data record in place, bu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mc". Any referenc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your information for discussion in this doc file.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rn yourself trying to use this.. All calls are handl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F.PBU Unit by my routines automatically. In other words,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calls to any Functions which gets data with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trim each string's extra spaces and the null terminator,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printing will be easier for you to manipulate. When call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ut data back into the string space, all str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MCONF.dat type structure and will add the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d of the string. Just remember, when working th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calls, you still have to write the data back to the 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hanges 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MC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MCN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's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MC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MCN function sets the conferences's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pointed to by "s". Note that the string pointed to by "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more than 4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NWC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NWCN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's Network name string. NOTE: If the message conferenc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Networks, then it will return a string with all network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nference belongs to as in this Example: Fidonet, WME, R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R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RSL function returns the conference'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R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RSL function sets the conference'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to "n". "n" must be in the range of 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P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PSL function returns the conference'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P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PSL function sets the conference'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to "n". "n" must be in the range of 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TPNODTS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TPNODTS function returns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ys to save messages for Tri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TPNODTS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TPNODTS function sets the conference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ys to save message for TriPack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HMN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HMN function returns the conference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HMN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HMN function sets the conference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number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NWF(nw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NWF function returns the conference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network "nw". "nw" represents Message Conferen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NWF(nw AS INTEGER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NWF function sets the conference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network "nw"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nw" = 1 to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n" = 0 o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conference does not belong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conference belong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 Fields below have been converted to Integers to allow easi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NW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NWCF function returns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ed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NW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NWCF function sets the conference's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conference isn't a network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conference is a network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P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PCF function returns the conference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P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PCF function sets the conference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conference isn't a priv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conference is a priv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FSNM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FSNM function returns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-style netmai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FSNM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FSNM function sets the conference's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conference isn't a Fido-style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conference is a Fido-style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A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ACF function returns the conference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A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ACF function sets the conference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conference isn't an alia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conference is an alia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U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UDF function returns the conferenc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ONF_DAT_PutUDF(n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UDF function sets the conference's us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Users are not allowed to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Users can dele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TPB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TPBF function returns the conference's Tr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TPB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TPBF function sets the conference's Tr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save backup files while packing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ave backup files while packing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DPriM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DPriM function returns the conference'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DPriM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DPriM function sets the conference'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disable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isable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GetDPubM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GetDPubM function returns the conference'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messag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_DAT_PutDPubM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CONF_DAT_PutDPubM function sets the conference'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message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disable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isable public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