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_IDX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_IDX unit is used to manipulate data in the ALIAS.ID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MWORK directory. The ALIAS_IDX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ALIAS.ID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SER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    AS STRING *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Numb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 ALIASIDX AS SHARED ALIASID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 ai       AS SHARED ALIASIDX P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 = VARPTR32(ALIASID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ET ALIASIDX = ALIAS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ALIASIDX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WRIT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Open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OpenRead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Open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Search(s AS STRI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Insert(s AS STRING, n AS LO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Replace(os AS STRING, ns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GetU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PutU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GetRN()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PutRN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XTERNAL FUNCTION USED BY ALIAS.IDX UNIT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hIt(s AS STRI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any with the "Open"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IAS_IDX_Open opens the ALIAS.IDX file in node 1's MWOR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Close closes the ALIAS.IDX file in node 1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Read reads alais index record specified by "n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Writ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Write updates the alias index record specified by "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 ALIAS_IDX_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Length returns the number of records in the alia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Open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OpenRead provides the functionality of the ALIAS_IDX_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_IDX_Read func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WriteClose provides the functionality of the ALIAS_IDX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IAS_IDX_Close func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OpenRead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OpenReadClose provides the functionality of the ALIAS_IDX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_IDX_Read, and ALIAS_IDX_Close func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Open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OpenWriteClose provides the functionality of the ALIAS_IDX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_IDX_Write, and ALIAS_IDX_Close func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ClearIt sets the entire ALIAS_IDX data record for 'n'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ai". Any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your information for discussion in this doc fil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cern yourself trying to use this.. All call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LIASIDX.PBU Unit by my routines automatically. In other word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ALIAS.IDX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IDX 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Search(s AS STRI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Search searches the alias index file for a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. If the name is found in the alias index file, the alias index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umber is return. Otherwise, the ALIAS_IDX_Search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Insert(s AS STRING, n AS LO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Insert inserts a record in the alias index file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specified by "s" and whose USERS.DAT record numb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n". The ALIAS_IDX_Insert returns the alias index file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Replace(os AS STRING, ns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_IDX_Replace replaces the record in the alias inde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ith the name specified by "os" to a record with a new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ns". The function will return either 0 or 1 depending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'os' did exist, replaced 'os' with 'ns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'os' did not exist, function was aborted, 'os' wa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GetU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ALIAS_IDX_GetUN returns a pointer to the ala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's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PutU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ALIAS_IDX_Name sets the alias index record's nam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GetRN()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ALIAS_IDX_GetRN returns the alias index record's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IAS_IDX_PutRN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ALIAS_IDX_PutRN sets the alias index record's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umber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