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|_|          _|        _|  _|      _|           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|    _|    _|_|_|    _|_|_|  _|_|    _|    _|_|    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|    _|  _|    _|  _|    _|  _|  _|  _|  _|_|_|_| 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|    _|  _|    _|  _|    _|  _|    _|_|  _|       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|_|      _|_|_|    _|_|_|  _|      _|    _|_|_|      _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ot New Growing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re Welcome Come Join Us And Help us Gr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Servers Are Port: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rc.oddnet.net            skulls.sytes.n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orny.synchro.net        irc.malkaviabbs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c.realmsonline.net      oddnet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min Channel: #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t Us On The Web: http://www.odd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