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ncy ascii in dox s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ommander/GLOBALFlink   v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riel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void of all that fancy crap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en lines and does an automatic new p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save a tree, print in 10 or 8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WN AND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 up your network data, including FLIN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've never installed GFLINK/NETCOMMANDER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intend to use GFLINK, make sure you have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: unzipped) copy of FLINK8.  Make sure you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BBS with net3x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py the net3x version of NETWORK3.EXE to NE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Overwrite the NETWORK3.EXE with the 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Please make sure that the net3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ETWORK3.EXE still exists as NET3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xecute NETWORK3.EXE without an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et PRIMENET in WWIV.INI (scroll to the bottom,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) to the network you wish to flink data over -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earch for "INI SETTINGS" in this document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m do.  (Hint: Changing GFLINK and AUTO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" and CHECKONLY to "NO" will probably set you stra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*UPGRADING*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lete GFLINK.EXE and NETCDR.INI from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verwrite the NETWORK3.EXE with the 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Please make sure that the net3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ETWORK3.EXE still exists as NET3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xecute NETWORK3.EXE without an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et PRIMENET in WWIV.INI (scroll to the bottom,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) to the network you wish to flink data over -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xecute NETWORK3 -UNINSTALL (to remove old GFLINK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earch for "INI SETTINGS" in this document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m do.  (Hint: Changing GFLINK and AUTO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" and CHECKONLY to "NO" will probably set you stra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*is*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are the possible commandline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are the possible settings in WWIV.I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w do the GFLINK routine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should I be using the GFLINK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/Bug Reports/Thanks/History/Legal Stuff are in 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*is*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mmander is an enhancement of NETWORK3.EXE for WWIV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is called, instead of simply doing network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ander can also run the GLOBALFlink routines, Autocon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Send to ensure that your network files are a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Commander incorporates the GLOBALFlink co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GLOBALFlink has two primary purposes - to ensure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network data in NON-PPP-using networks (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inside those networks by the use of Autocon! by CellarSo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reduce/destroy network hubs and server's workloads. 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you* really want to keep track of a whole bunch of people's Flin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LINK works in conjunction with the function of Autocon!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its use to function.  As bennies, it mai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t's made - deleting when neccessary, etc.  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ies, think of how easy it'll be to get a new node flin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things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peed (4 seconds less on my 486/100) and far less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checking routines for G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use GFLINK routines with *ANY* network with a bbslis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a list of all potential Flinks, including levels of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ther or not they are "marked flink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K.INI sorted by either nodes 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just "check" GFLINK without altering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cleanup and uninst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er size and memory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eparat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Autocon! version .96B and above (if you use Autocon!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of 20 networks and 250 nodes in Primenet (though easily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r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-definable utilities removed - AutoSend /REMOVE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exists in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are the possible commandline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 a network analysis of all WWIV-sty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get feedback from all of them), use the -D switch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 a network analysis (and get feedback)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y name, type the name of the network (caps do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mandlines                  bad comma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-filenet                  NETWORK3 -fil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-icEnEt                   NETWORK3 -Ice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only part of the network name.  NetComma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network analysis (and send feedback) on *EVERY*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 So that "NETWORK3 -ww" would analyze and send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nd WWIV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switch character is important to include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install the GlobalFlink portions at any time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-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are the possible settings in WWIV.I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mmander automatically creates the [NETCDR]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f it doesn't already exist.  In it are these INI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C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serted by NetCommand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S or NO - whether or not to run the GLOBALFlin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IN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match nodes who have the ` identifier in BBSLIST.  See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_ONL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we run AutoCon?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use the -M switch, use "YES,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use the -N switch, use "YES,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=YES,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set to "YES", will only produce BIGFLINK.DAT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ON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 to sort FLINK.INI  NODE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your network to flink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SWITCH THIS BACK AND FORTH WITHOUT USING THE UNINST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TWEEN CHANGES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NET=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do the GFLINK routine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LINK routines clean up after themselves at the start of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- up to 250 - are read from the sysop-defined "prime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ords of the BBS name, phone number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snagged.  Then the other WWIV-style networks ar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are compared.  Comparison is "scored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gistration number =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hone number =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ame =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ree points or more are achieved, a match is considered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st balance due to differences in n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tween networks.  These are then compared to entries in FLI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we're not making a duplicate entry.  It will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try as a duplicate - that is, if it's abou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opnet 1 CrAzYnEt 5", it will consider "crazynet 5 whoopnet 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uplicate.  If it does not find a duplicate, it'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ve AaAaAaAa style of capitalization for the prim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mpared to anything in the appropriate CALLOUT.N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ready an entry there, it doesn't add it to CALLOUT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99 (the idea being that you've already got a connec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forgot to add the flink).  Otherwise, well, it does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entries have the distinctive _ identifier. 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it adds the entry to BIGFLINK.DA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dence" and whether or not it is "marked flinkabl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s the score it recieved when checking - it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should I be using the GFLINK util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I use Filenet as an example througho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ow I Flink my data.  It's also very PPP-oriented, which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utocon!) makes a vast majority of the nod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away - an ideal situation for GF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even if you're NOT using GFLINK, it's eas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recieving* node.  If you have DE555.EXE in your Filenet (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) you are *DONE* - all you need to do is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"marked flinkable" with the ` identifier in the Filenet 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- your average Filenet subboard, you may have a 0-3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- but you still have the old 3-7 day turn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WIV networks - even though many of the servers are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ilenet and the PPP project.  Why?  Let's exam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@207F) am subscribed to a sub hosted by (fictional) @69.Bo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etval turned on. Currently I'm flinking all my non-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through, say, Frank (@1160F), so the path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F --- 12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??B --- additional boonet hubs --- 6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 flink metho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say that @69.BooNet has joined Filenet -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ying attention (and really, who watches the BBSlis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stats?).  All of a sudden, after the next time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Flink, my routing for that sub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F --- 6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d difference, eh?  Further, it dramatically increas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es that are only one hop away - minimizing the damag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n cause to network traffic if it goes down or has probl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onnecting nearly directly with far more nodes.  It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connects WITHOUT HAVING TO WAIT FOR AN UPDATE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, generated 23 Feb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erage Hops (Total BBSes 1 Hop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  Without GFLINK | With Gflink   |  With Gflink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net        3.69(2)    |    2.77       |   1.79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link      3.12(1)</w:t>
        <w:tab/>
        <w:t xml:space="preserve"> |    2.87       |   2.01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net       3.75(2)</w:t>
        <w:tab/>
        <w:t xml:space="preserve"> |    3.15       |   2.26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Alink       2.85(1)</w:t>
        <w:tab/>
        <w:t xml:space="preserve"> |    2.67       |    2.22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net      3.02(1)</w:t>
        <w:tab/>
        <w:t xml:space="preserve"> |    2.86       |    1.89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net     2.22(3)</w:t>
        <w:tab/>
        <w:t xml:space="preserve"> |    2.19       |    1.44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" column reflects what could happen if all Filenet BBS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 identifier.  Remember, all *they* have to do is to have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Filenet or main BBS directory to recieve Flink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most people might want to change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(number of networks, max number of nodes, and wh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) are commented in the source.  Check the top of NETWORK3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search for.  I actually commented the code as I re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ALL of it - except for the parts I di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Reid has written a "Flink Checker".  Some of the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INK makes his program currently thinks are bad.  Just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His program was quite helpful in finding areas that *I*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- so don't think I'm bashing his efforts.  It cut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ime down *IMMENSELY*, and helped identify some area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work on the code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MARKED_ONLY switch.  Well.  Um, I put it in the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for yourself what a difference it makes - though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n BIGFLINK.DAT.  Nearly every system in Filene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 in their Filenet directory, y'know... but I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linked traffic to the one who didn't.  USE AT YOUR OWN R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ine set to "YE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