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.EXE - Copyright (c) 1993, 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inPack' uitlity for Gap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, CA 92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simplifies the maintainance of your Gap BBS by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packing your message bases via GAPPACK.EXE.  Gappa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often be confusing.  Plus, you migh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vent that simply packs every message base, every night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BBS has a large number of message bases (forums), this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 process.  Plus, you might not NEED to pack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each and every night.  Your slower forums can go for days, or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aining any real size, and needing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Pack opens and reads GAPBBS.CNF, and FORUMS.DAT directl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 name of each forum message file, so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MainPack is the forum number, and the maximum siz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um to gr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aragraph on running MPSETUP.EX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config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MainPack, copy MP.EXE into your path, an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P.CFG (or any name you wish) in your Gap DEFAUL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P\MAIN directory.  The format for MP.CFG is simple. 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um you wish MP.EXE to check, with the following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rum Number&gt; &lt;Max Size&gt; &lt;Days&gt; &lt;Purge&gt; &lt;Delete B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should be seperated by a space and are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um Number&gt; - The number of the forum you wish to check/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0 for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ax Size&gt; - Size in BYTES.  If the message file becom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is, MP will invoke GAPPACK to pa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ys&gt; - If MP packs this forum, this i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ack DOW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urge&gt; - Y or N to tell GAPPACK whether or not t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message that have been rea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ewer than &lt;Day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 Back&gt; - Y or N to tell MP whether or not to delete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ed by GAP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P.CF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0000 30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000 1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000 3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0000 2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0000 2 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ums DO NOT have to be in any particular ord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 to the size (either high or low) of the parame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limit to the number of forums.  (Well, yes ther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ttempt to configure more than 65,535 forums, ok? 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can place comments in your MP.CFG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semicolon (;) as the FIRST character on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line will be ign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0000 30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000 1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dunk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000 3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comments will b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character on the line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0000 20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0000 2 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can put anything you like AFTER the 5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In other words, as long as there are 5 parameter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anything following the 5th parameter is ign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0000 30 n y    ;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00000 10 y y    ; Program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0000 30 y y    ; Podunk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000000 20 y y   ; These comments will be ignored be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0000 2 y y     ; after the fifth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MP.CFG can reside in the current directory (you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), or you may place it in your GAP\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.EXE will find it in either plac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you place MP.CFG in any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your GAP\MAIN directory, or if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MP.CFG, then you must pass the filename (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if it is in any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n the MP.EX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MPSETUP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SETUP creates a starting MP.CFG for you with so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Simply run MPSETUP from your Gap defaul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few questions is asks.  You will be asked for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message file size, a default number of days to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down to (if the file size is over the maximum)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o purge private mail that has been received, and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elete the .BAK file after GAPPACK.EXE runs.  MP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s through GAPBBS.CNF and FORUMS.DAT and writes MP.CF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fault values for each forum it finds in Gap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desired) edit MP.CFG and change those foru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MPSETUP.EXE gives you a clean starting point for your M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out having to type all of those forum numbers and fi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Very usefull on boards with a lot of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voke MP, simply take all of your nodes to a DOS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your default directory, type 'MP &lt;enter&gt;'.  If your M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amed something OTHER than MP.CFG, you will have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t on to MP.EXE on the command line.  IE: 'MP OTHER.CFG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.CFG' is the config file name.  Also, if the CFG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current directory, you lust pa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O NOT ATTEMPT TO RUN MP.EXE WHILE NODES ARE ACTIVE!  GAPPACK WI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NOT FUNCTION IF OTHER NODES ARE ACTIVE SO NEITHER WILL MP.EXE.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.EXE will not attempt to pack a forum number higher tha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ums configured in Gap.  For example, lets say that you have 30 fo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, and you accidently set up forum 41 in MP.CFG.  MP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gnore that line in MP.CFG.  It does so by reading GAPBBS.CN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number of forums before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was written using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Pack is NOT Shareware, and it is NOT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are free to use and distribute it to anyone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I will retain copyrigh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or if you just want to be a nice gu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that you're using this product, call my Gap BBS, The Main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a comment on how you like this product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9) 279-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:  Kenny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guy is the grea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all of your help, Ke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 got me started with this C stu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'll never forgive him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&amp; Rob K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GSMP is a great product, and was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: (ho-hum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ny Summy, or The Main Shop shall not be responsible or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(that's ANY) consequential, special, direct or indirec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 or claims which may arise from the use of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 loss of profit or any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or any other personal damage of any kind PERIOD!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